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График мероприятий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городского Фестиваля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на французском языке «Сто талантов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5-2016 учебном году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33"/>
        <w:gridCol w:w="460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и место проведения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очный Городской конкурс  детского творчества на французском языке «Море идей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ноября 2015 года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конкурс музыки на французском языке «Хрустальная нотка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10 ноября 2015 года в 14:30 (регистрация с 13:30)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74 (ул. Крауля, 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очный Городской конкурс видеороликов на французском языке    «В ритме времени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15 года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декламации на французском языке «Времен связующая нить……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12 ноября 2015 года в 14:30 (регистрация с 13:30)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74 (ул. Крауля, 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театрального мастерства на французском языке «Театральные зарисовки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13 ноября 2015 года в 14:30 (регистрация с 13:30)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74 (ул. Крауля, 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ведение итогов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ородского фестиваля «Сто талантов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20  ноября 2015 года в 14:30 (регистрация с 13:30)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74 (ул. Крауля, 4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2:00Z</dcterms:created>
  <dc:creator>USER</dc:creator>
  <dc:description/>
  <cp:keywords/>
  <dc:language>en-US</dc:language>
  <cp:lastModifiedBy>alexander.m</cp:lastModifiedBy>
  <dcterms:modified xsi:type="dcterms:W3CDTF">2015-10-28T12:13:00Z</dcterms:modified>
  <cp:revision>11</cp:revision>
  <dc:subject/>
  <dc:title/>
</cp:coreProperties>
</file>