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городском конкурсе по информатике «Азы информатики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4-7 класс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пределяет условия организации и проведения городского конкурса по информатике «Азы информатики» (Далее - </w:t>
      </w:r>
      <w:r>
        <w:rPr>
          <w:iCs/>
          <w:sz w:val="28"/>
          <w:szCs w:val="28"/>
        </w:rPr>
        <w:t>Конкурс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iCs/>
          <w:sz w:val="28"/>
          <w:szCs w:val="28"/>
        </w:rPr>
        <w:t>Конкурс</w:t>
      </w:r>
      <w:r>
        <w:rPr>
          <w:sz w:val="28"/>
          <w:szCs w:val="28"/>
        </w:rPr>
        <w:t xml:space="preserve">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1.3. Учредителем </w:t>
      </w:r>
      <w:r>
        <w:rPr>
          <w:iCs/>
          <w:sz w:val="28"/>
          <w:szCs w:val="28"/>
        </w:rPr>
        <w:t>Конкурса</w:t>
      </w:r>
      <w:r>
        <w:rPr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регламенти</w:t>
        <w:softHyphen/>
        <w:t>руются Законом Российской Федерации «Об образовании», нормативными актами Управление образования Администрации города Екатеринбурга, Отдела образования Октябрьского района,  Информационно-методического центра Октябрьского района, МАУ ДО ГДТДиМ  «Одаренность и технологии», настоящим Положением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5. Инициатор и организатор мероприятия: МАОУ гимназия № 40, МО учителей информатики, технологии и эстетического цикла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в области информатики и информационно-коммуникационных технологий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одаренных обучающихся в области информатики и ИКТ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интереса обучающихся к предмету информатики и ИКТ и его раздела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бразовательных потребностей обучающихся, связанных с углубленным изучением информатики и ИКТ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омандной и личностной самореализаци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fr-FR"/>
        </w:rPr>
        <w:t>развитие навыков самостоятельной работы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рганизации и проведения мероприят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60" w:leader="none"/>
          <w:tab w:val="left" w:pos="567" w:leader="none"/>
          <w:tab w:val="left" w:pos="851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курс для обучающихся 4-7 классов «Азы информатики» проходит в 2 тура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67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1 тур (районный) - проходит до 31 октября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67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 тур (городской) - проходит в период с 10 ноября по 14 ноябр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мероприятия: МАОУ гимназия № 40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  <w:tab w:val="left" w:pos="567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от каждого района приглашаются победители и призеры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080" w:leader="none"/>
          <w:tab w:val="left" w:pos="126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команды из 2-х человек, обучающихся 4-5 классов, 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080" w:leader="none"/>
          <w:tab w:val="left" w:pos="126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 команды из 2-х человек, обучающихся 6-7 классов,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080" w:leader="none"/>
          <w:tab w:val="left" w:pos="126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и прошлого года, если они не закончили 7 класс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  <w:tab w:val="left" w:pos="567" w:leader="none"/>
          <w:tab w:val="left" w:pos="85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участия в районном конкурсе заявки присылаются по электронной почте от ОУ до 5 ноября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novosyolovair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по форме: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городском конкурсе по информатике и ИКТ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center"/>
        <w:rPr/>
      </w:pPr>
      <w:r>
        <w:rPr/>
        <w:t xml:space="preserve"> </w:t>
      </w:r>
      <w:r>
        <w:rPr/>
        <w:t>для школьников «Азы информатики» в 2014-2015 учебном году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41"/>
        <w:gridCol w:w="1798"/>
        <w:gridCol w:w="936"/>
        <w:gridCol w:w="1673"/>
        <w:gridCol w:w="2335"/>
        <w:gridCol w:w="1245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/>
              <w:t>О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/>
              <w:t>(Ф.И. ученико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/>
              <w:t>день, месяц, год рож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/>
              <w:t>Ф.И.О. учителя (полностью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60" w:leader="none"/>
          <w:tab w:val="left" w:pos="567" w:leader="none"/>
          <w:tab w:val="left" w:pos="851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вила проведения Конкурса: 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команде для выполнения предлагается 3 группы заданий: 1- теория на тему «Знакомство с компьютером. В мире информации»; 2 - практические задания на тему «Работа в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; 3 - практические задания на тему «Работа в графическом редакторе «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ый из участников команды выполняет задания на выбор. У каждого участника есть возможность помочь другому члену команды в теоретическом и практическом заданиях;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конкурса 60 мину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60" w:leader="none"/>
          <w:tab w:val="left" w:pos="567" w:leader="none"/>
          <w:tab w:val="left" w:pos="851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ния разрабатываются РМО учителей информатики Октябрьского района. За основу берется электронный учебник А.А. Дуванова «Азы информатики»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  <w:tab w:val="left" w:pos="993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ые туры проводится РМО учителей информатики и ИКТ самостоятельн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  <w:tab w:val="left" w:pos="993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конкурса, в целях соблюдения прав участников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rFonts w:eastAsia="Arial Unicode MS"/>
          <w:sz w:val="28"/>
          <w:szCs w:val="28"/>
          <w:lang w:eastAsia="hi-IN"/>
        </w:rPr>
      </w:pPr>
      <w:r>
        <w:rPr>
          <w:sz w:val="28"/>
          <w:szCs w:val="28"/>
        </w:rPr>
        <w:t>- запрещается присутствие в одной аудитории обучающего учителя и его учени</w:t>
        <w:softHyphen/>
        <w:t>ков;             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ы сдаются и проверяются под шифрами, которые присваиваются участ</w:t>
        <w:softHyphen/>
        <w:t>никам во время регистрации. Шифры открываются после подведения итогов для внесения результатов участников в протокол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ритерии оценки 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Критерии оценивания разрабатываются оргкомитетом и экспертным советом в соответствии с заданиями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За выполнение каждого задания начисляются баллы. Все баллы команды суммируются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комитет Конкурса является основным координирующим органом по  его подготовке и проведению;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Оргкомитет Конкурса входят представители РМО учителей информатики Октябрьского района, учителя МАОУ гимназии № 40. 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комитет Конкурса: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корректирует сроки проведения Конкурса;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егистрации участников и состав жюри;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необходимую организационную и методическую поддержку образовательным учреждениям, участвующим в Конкурсе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ает ход Конкурса на сайте МАОУ гимназии № 40.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567" w:leader="none"/>
          <w:tab w:val="left" w:pos="851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Экспертный совет возглавляет руководитель РМО учителей информатики и ИКТ Октябрьского района, в состав Экспертного совета входят учителя информатики и ИКТ города Екатеринбурга, специалисты банка экспертов Подпроекта «Одаренные дети»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Экспертный совет: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основным оценивающим органом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851" w:leader="none"/>
        </w:tabs>
        <w:ind w:firstLine="720"/>
        <w:jc w:val="both"/>
        <w:rPr>
          <w:rFonts w:eastAsia="Arial Unicode MS"/>
          <w:sz w:val="28"/>
          <w:szCs w:val="28"/>
          <w:lang w:eastAsia="hi-IN"/>
        </w:rPr>
      </w:pPr>
      <w:r>
        <w:rPr>
          <w:sz w:val="28"/>
          <w:szCs w:val="28"/>
        </w:rPr>
        <w:t>- ведет необходимую документацию по организации работы (ведомости провер</w:t>
        <w:softHyphen/>
        <w:t>ки работ, итоговый протокол)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851" w:leader="none"/>
        </w:tabs>
        <w:ind w:firstLine="720"/>
        <w:jc w:val="both"/>
        <w:rPr>
          <w:rFonts w:eastAsia="Arial Unicode MS"/>
          <w:sz w:val="28"/>
          <w:szCs w:val="28"/>
          <w:lang w:eastAsia="hi-IN"/>
        </w:rPr>
      </w:pPr>
      <w:r>
        <w:rPr>
          <w:sz w:val="28"/>
          <w:szCs w:val="28"/>
        </w:rPr>
        <w:t>- определяет победителей и призеров Конкурса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номинации и победителей в них. 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бедители и призеры Конкурса определяются путем суммирования баллов, полученных за выполнение всех заданий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тоги подводятся по возрастным категориям: 4-5 кл., 6-7 кл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6.3. Результаты всех Конкурсов доводятся Оргкомитетом до сведения участников на следующий день через сайт МАОУ гимназии № 40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mnazia</w:t>
        </w:r>
        <w:r>
          <w:rPr>
            <w:rStyle w:val="InternetLink"/>
            <w:sz w:val="28"/>
            <w:szCs w:val="28"/>
          </w:rPr>
          <w:t>4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обедители конкурса награждаются грамотами, участники -          сертификатами.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Руководители победителей и призеров награждаются благодарственными письмами.</w:t>
      </w:r>
    </w:p>
    <w:p>
      <w:pPr>
        <w:pStyle w:val="Style17"/>
        <w:tabs>
          <w:tab w:val="clear" w:pos="709"/>
          <w:tab w:val="left" w:pos="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Апелляция по итогам мероприятия не предусмотрена.</w:t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инансирование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1. Наименование образовательного учреждения: МАОУ гимназия № 40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г. Екатеринбург, ул. Мичурина, 181; телефон, факс: 2542320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kbgimnazia</w:t>
      </w:r>
      <w:r>
        <w:rPr>
          <w:sz w:val="28"/>
          <w:szCs w:val="28"/>
        </w:rPr>
        <w:t>40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директора: Дикин Николай Александрови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ind w:firstLine="720"/>
        <w:jc w:val="both"/>
        <w:outlineLvl w:val="0"/>
        <w:rPr/>
      </w:pPr>
      <w:r>
        <w:rPr>
          <w:bCs/>
          <w:sz w:val="28"/>
          <w:szCs w:val="28"/>
        </w:rPr>
        <w:t>8.2. Ответственный за проведение мероприятия</w:t>
      </w:r>
      <w:r>
        <w:rPr>
          <w:sz w:val="28"/>
          <w:szCs w:val="28"/>
        </w:rPr>
        <w:t xml:space="preserve">: Новоселова Ирина Дмитриевна, учитель информатики; телефон: 89122844082. 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-mail: novosyolovairina@gmail.com.</w:t>
      </w:r>
    </w:p>
    <w:sectPr>
      <w:headerReference w:type="default" r:id="rId4"/>
      <w:type w:val="nextPage"/>
      <w:pgSz w:w="11906" w:h="16838"/>
      <w:pgMar w:left="1260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0" w:hanging="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syolovairina@gmail.com" TargetMode="External"/><Relationship Id="rId3" Type="http://schemas.openxmlformats.org/officeDocument/2006/relationships/hyperlink" Target="http://www.gimnazia40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33:00Z</dcterms:created>
  <dc:creator>/j</dc:creator>
  <dc:description/>
  <cp:keywords/>
  <dc:language>en-US</dc:language>
  <cp:lastModifiedBy>1</cp:lastModifiedBy>
  <cp:lastPrinted>2014-06-10T10:05:00Z</cp:lastPrinted>
  <dcterms:modified xsi:type="dcterms:W3CDTF">2015-09-28T06:10:00Z</dcterms:modified>
  <cp:revision>6</cp:revision>
  <dc:subject/>
  <dc:title/>
</cp:coreProperties>
</file>