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ложение о </w:t>
      </w:r>
      <w:r>
        <w:rPr>
          <w:b/>
          <w:sz w:val="28"/>
          <w:szCs w:val="28"/>
        </w:rPr>
        <w:t xml:space="preserve">городской интеллектуально-познавательной </w:t>
        <w:br/>
        <w:t>Игре-конкурсе «Люблю Урал - мой край родной» для дош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условия организации и проведения городского интеллектуально-познавательного Игры-конкурса «Люблю Урал - мой край родной» (Далее - Игра-конкур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Игра-конкурс проводится в рамках Городского стратегического подпроекта «Одаренные дети» в 2015-2016 учебном 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Учредителем </w:t>
      </w:r>
      <w:r>
        <w:rPr>
          <w:iCs/>
          <w:sz w:val="28"/>
          <w:szCs w:val="28"/>
        </w:rPr>
        <w:t>мероприятия</w:t>
      </w:r>
      <w:r>
        <w:rPr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Организация и проведение регламенти</w:t>
        <w:softHyphen/>
        <w:t>руются: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 «Одаренность и технологии»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нициатор и организатор мероприятия: МБДОУ - детский сад № 446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: создание благоприятных условий для развития интеллектуальных, познавательных и творческих способностей одаренных дошкольн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одаренных воспитанников дошкольных учреждений город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ознавательного интереса к культурному и историческому наследию Урал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знавательных потребностей воспитанников, связанных с углубленным изучением культурного наследия родного кра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ллективной, творческой и личностной самореал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мандной и личностной самореал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самостоятельной работ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Игре-конкурсе принимают участие команды воспитанников дошкольных образовательных учреждений города в возрасте 5-7 лет, в том числе дошкольных образовательных учреждений компенсирующей направ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став команды 5 человек: 4 ребенка и педагог. От одного ДОУ представляется  одна коман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Сроки подачи заявки: 20.09.2015 - 01.10.2015. На участие в конкурсе  администрация ДОУ подает заявку по форме, указанную в Приложении № 1,  на электронную почту организаторов Игры-конкурса </w:t>
      </w:r>
      <w:hyperlink r:id="rId2">
        <w:r>
          <w:rPr>
            <w:rStyle w:val="InternetLink"/>
            <w:sz w:val="28"/>
            <w:szCs w:val="28"/>
          </w:rPr>
          <w:t>mbdou446@mail.ru</w:t>
        </w:r>
      </w:hyperlink>
      <w:r>
        <w:rPr>
          <w:rStyle w:val="G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05.10.2015 для представителей  ДОУ подавших заявки на Игру-конкурс команд проводится организационное собрание на базе МБДОУ - детского сада  № 446 (ул. Баумана, 4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районные представители команд, заместители заведующих по воспитательной и методической работе (старшие воспитатели) для ознакомления с заданиями Игры-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Игра-конкурс проводится в три  эта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этап - «Домашнее задание»  с 06.10 - 18.10.2015г. проводится на базе ДОУ - организ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команд 05.10.2015г. на организационном собрании, при помощи жребия определяют тему творческого домашнего задания «Путешествие по Екатеринбургу»: презентация одной из достопримечательностей города Екатеринбурга (до 3  мин.).  2015 год - год литературы, поэтому домашнее задание связано с литературным наследием и культурой Среднего Урала.  Электронная презентация не должна превышать 12 слайдов, может включать фото объекта, видеофрагменты, иллюстрироваться  детскими работами (рисунки, коллажи, аппликации) о литературных местах г. Екатеринбурга, рассказы детей о достопримечательностях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рисылаются на электронную почту организаторов Игры-конкурса: </w:t>
      </w:r>
      <w:hyperlink r:id="rId3">
        <w:r>
          <w:rPr>
            <w:rStyle w:val="InternetLink"/>
            <w:sz w:val="28"/>
            <w:szCs w:val="28"/>
            <w:lang w:val="en-US"/>
          </w:rPr>
          <w:t>mbdou</w:t>
        </w:r>
        <w:r>
          <w:rPr>
            <w:rStyle w:val="InternetLink"/>
            <w:sz w:val="28"/>
            <w:szCs w:val="28"/>
          </w:rPr>
          <w:t>44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до 18.10.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</w:t>
      </w:r>
      <w:r>
        <w:rPr>
          <w:bCs/>
          <w:sz w:val="28"/>
          <w:szCs w:val="28"/>
        </w:rPr>
        <w:t>(требования к презентации):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развивающая и воспитательная направленность презентации</w:t>
      </w:r>
      <w:r>
        <w:rPr>
          <w:bCs/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формление детскими работами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формление презентации  (фото и видео ряд, музыкальное сопровождение); 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логика построения презентации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ответствие возрасту; 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должительность выступления ребенка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качество выступления: культура речи, эмоциональность и разнообразие использования выразительных средст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8"/>
          <w:szCs w:val="28"/>
        </w:rPr>
        <w:t xml:space="preserve">2 этап - </w:t>
      </w:r>
      <w:r>
        <w:rPr>
          <w:bCs/>
          <w:sz w:val="28"/>
          <w:szCs w:val="28"/>
        </w:rPr>
        <w:t>районный - и</w:t>
      </w:r>
      <w:r>
        <w:rPr>
          <w:sz w:val="28"/>
          <w:szCs w:val="28"/>
        </w:rPr>
        <w:t xml:space="preserve">нтеллектуально-познавательный Игра-конкурс среди ДОУ (с 20.10.2015г. по 30.10.2015г.)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-участники (воспитанники) проходят районный отборочный ту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этого этапа входит командное и индивидуальное выполнение заданий, разработанных Организатором мероприятия МБДОУ № 446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По лабиринтам знан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знание литературных произведений: по прочитанному отрывку найти иллюстрацию на карточке № 1 и отметить ее; отметить  на карточке № 2 среди предложенных иллюстраций те, которые относятся к произведениям авторов, показанных на слайдах презентации; собрать из карточек-слов фразу и определить из какого она произ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зрительное внимание и логику по литературе (соединить линиями портрет поэта или писателя с иллюстрацией к его произведению), культуре (соединить линиями элемент народного промысла с изделие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ные задания: знание героев сказов П.Бажова, объяснение значения поговорок, блиц опрос (ответы капитанов коман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ребусов и кроссвордов (история Екатеринбурга, названия улиц, фамилии поэтов и писате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«Творческие задания»: составить узор из элементов Туринской, Мезенской, Тагильской росписи; продолжи узор - за определенное время дорисовать узор по клеточка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 этап - заключительный </w:t>
      </w:r>
      <w:r>
        <w:rPr>
          <w:sz w:val="28"/>
          <w:szCs w:val="28"/>
        </w:rPr>
        <w:t>16.11 - 20.11.2015 г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познавательная Игра-конкурс проводится для победителей районных отборочных туров на базе МБДОУ - детского сада № 446 (ул. Баумана, 43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плата проезда команд осуществляется за счет командирующих организаций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частники Игры-конкурса при себе должны иметь приказ на участие в Игре-конкурсе, разрешение родителей (законных представителей) участников (воспитанников), маршрутный лис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ценки (требования к участник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ритериями отбора на очный этап является совокупность результатов выполнения заданий первого (отборочного) этапа и районного этап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дания интеллектуально-познавательного Игры-конкурса оцениваются по количеству правильных отве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Требования к </w:t>
      </w:r>
      <w:r>
        <w:rPr>
          <w:sz w:val="28"/>
          <w:szCs w:val="28"/>
          <w:lang w:eastAsia="ar-SA"/>
        </w:rPr>
        <w:t>Воспитанникам, участникам Игры-конкурс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спитанники-участ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ar-SA"/>
        </w:rPr>
        <w:t>умеют</w:t>
      </w:r>
      <w:r>
        <w:rPr>
          <w:sz w:val="28"/>
          <w:szCs w:val="28"/>
        </w:rPr>
        <w:t xml:space="preserve"> логически мыслить, систематизировать, анализиров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ar-SA"/>
        </w:rPr>
        <w:t>умеют</w:t>
      </w:r>
      <w:r>
        <w:rPr>
          <w:sz w:val="28"/>
          <w:szCs w:val="28"/>
        </w:rPr>
        <w:t xml:space="preserve"> читать ребусы и отгадывать кроссвор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ют историю и географию г. Екатеринбурга (в пределах возрастных возможност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ют литературные произведения (программные и написанные П.Бажовы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ют и </w:t>
      </w:r>
      <w:r>
        <w:rPr>
          <w:sz w:val="28"/>
          <w:szCs w:val="28"/>
          <w:lang w:eastAsia="ar-SA"/>
        </w:rPr>
        <w:t xml:space="preserve">умеют объяснять содержание пословиц и поговорок.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оцениваются творческие способности в геометрическом моделировании - составление узора из элементов народных промыслов; работа в команде; задания для капитанов; представление «домашнего задания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выполняются на листах индивидуально или в команде.  Время выполнения заданий зависит от сложности задания и определяется Оргкомитет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1. Оргкомитет является основным координирующим органом по  подготовке и проведению Игры-конкурса. </w:t>
      </w:r>
      <w:r>
        <w:rPr>
          <w:sz w:val="28"/>
          <w:szCs w:val="28"/>
          <w:lang w:eastAsia="ar-SA"/>
        </w:rPr>
        <w:t>Состав Оргкомитета утверждается организаторами мероприят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5.2. Оргкомитет Игры</w:t>
      </w:r>
      <w:r>
        <w:rPr>
          <w:sz w:val="28"/>
          <w:szCs w:val="28"/>
        </w:rPr>
        <w:t>-конкурс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- определяет формы, порядок и сроки проведения Игры</w:t>
      </w:r>
      <w:r>
        <w:rPr>
          <w:sz w:val="28"/>
          <w:szCs w:val="28"/>
        </w:rPr>
        <w:t>-конкурса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- осуществляет общее руководство по подготовке и проведению Игры</w:t>
      </w:r>
      <w:r>
        <w:rPr>
          <w:sz w:val="28"/>
          <w:szCs w:val="28"/>
        </w:rPr>
        <w:t>-конкурса</w:t>
      </w:r>
      <w:r>
        <w:rPr>
          <w:sz w:val="28"/>
          <w:szCs w:val="28"/>
          <w:lang w:eastAsia="ar-SA"/>
        </w:rPr>
        <w:t>; в том числе - разработку заданий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ормирует Экспертный совет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пределяет количество призовых мест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5.3. Экспертный совет Игры</w:t>
      </w:r>
      <w:r>
        <w:rPr>
          <w:sz w:val="28"/>
          <w:szCs w:val="28"/>
        </w:rPr>
        <w:t>-конкурса</w:t>
      </w:r>
      <w:r>
        <w:rPr>
          <w:sz w:val="28"/>
          <w:szCs w:val="28"/>
          <w:lang w:eastAsia="ar-SA"/>
        </w:rPr>
        <w:t xml:space="preserve"> является независимым органом. В состав Экспертного совета входят </w:t>
      </w:r>
      <w:r>
        <w:rPr>
          <w:sz w:val="28"/>
          <w:szCs w:val="28"/>
        </w:rPr>
        <w:t>специалисты Банка экспертов Подпроекта «Одаренные дети»,</w:t>
      </w:r>
      <w:r>
        <w:rPr>
          <w:sz w:val="28"/>
          <w:szCs w:val="28"/>
          <w:lang w:eastAsia="ar-SA"/>
        </w:rPr>
        <w:t xml:space="preserve"> заведующие и педагоги первой и высшей квалификационной категории, воспитанники которых не участвуют в Игре</w:t>
      </w:r>
      <w:r>
        <w:rPr>
          <w:sz w:val="28"/>
          <w:szCs w:val="28"/>
        </w:rPr>
        <w:t>-конкурсе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4. Функциональные обязанности Экспертн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еспечение объективной, компетентной, корректн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едставление итогов работы эксперт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граждение победителей.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6.1. Подведение итогов определяется оценкой Экспертного совета. По итогам Игры</w:t>
      </w:r>
      <w:r>
        <w:rPr>
          <w:sz w:val="28"/>
          <w:szCs w:val="28"/>
        </w:rPr>
        <w:t>-конкурса</w:t>
      </w:r>
      <w:r>
        <w:rPr>
          <w:sz w:val="28"/>
          <w:szCs w:val="28"/>
          <w:lang w:eastAsia="ar-SA"/>
        </w:rPr>
        <w:t xml:space="preserve"> победители (1-3 места) награждаются кубками, все участники  - дипломами, фирменными значками, сладкими призам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2. При участии в Игре-конкурсе ДОУ компенсирующей направленности итоги среди них проводятся отдельно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eastAsia="ar-SA"/>
        </w:rPr>
        <w:t xml:space="preserve">6.3. </w:t>
      </w:r>
      <w:r>
        <w:rPr>
          <w:sz w:val="28"/>
          <w:szCs w:val="28"/>
        </w:rPr>
        <w:t xml:space="preserve">Апелляция по результатам мероприятия не предусмотрен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ирова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8.1. Муниципальное бюджетное дошкольное образовательное учреждение - детский сад № 446, 620017 г. Екатеринбург ул. Баумана, 43. Тел. 331- 85-65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44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Салимова Татьяна Николаевн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sz w:val="28"/>
          <w:szCs w:val="28"/>
        </w:rPr>
        <w:t>8.2. Ответственные за проведение мероприятия</w:t>
      </w:r>
      <w:r>
        <w:rPr>
          <w:sz w:val="28"/>
          <w:szCs w:val="28"/>
        </w:rPr>
        <w:t xml:space="preserve">: Турскова Любовь Александровна, заместитель заведующего по воспитательно-методической работе, 8-950-64-92-808, Корзухина Мария Сергеевна - учитель-логопед, Солонец Лариса Николаевна - музыкальный руководитель.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К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на участие в </w:t>
      </w:r>
      <w:r>
        <w:rPr>
          <w:bCs/>
          <w:sz w:val="28"/>
          <w:szCs w:val="28"/>
        </w:rPr>
        <w:t xml:space="preserve">городской </w:t>
      </w:r>
      <w:r>
        <w:rPr>
          <w:sz w:val="28"/>
          <w:szCs w:val="28"/>
        </w:rPr>
        <w:t xml:space="preserve">интеллектуально-познавательной игре-конкурс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Люблю Урал - мой край родной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учреждения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О. заведующего (полностью)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 Участники Игры-конкурса (фамилия имя ребенка, возраст, группа):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44"/>
        <w:gridCol w:w="1110"/>
        <w:gridCol w:w="1035"/>
        <w:gridCol w:w="371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ребен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дагога (полностью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ка  составлена: дата «     »__________ 2015г.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.И.О. ___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ДОУ__________________/ 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260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i">
    <w:name w:val="g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446@mail.ru" TargetMode="External"/><Relationship Id="rId3" Type="http://schemas.openxmlformats.org/officeDocument/2006/relationships/hyperlink" Target="mailto:mbdou446@mail.ru/" TargetMode="External"/><Relationship Id="rId4" Type="http://schemas.openxmlformats.org/officeDocument/2006/relationships/hyperlink" Target="mailto:mdou446@mail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7:02:00Z</dcterms:created>
  <dc:creator>user</dc:creator>
  <dc:description/>
  <cp:keywords/>
  <dc:language>en-US</dc:language>
  <cp:lastModifiedBy>1</cp:lastModifiedBy>
  <dcterms:modified xsi:type="dcterms:W3CDTF">2015-09-28T06:29:00Z</dcterms:modified>
  <cp:revision>11</cp:revision>
  <dc:subject/>
  <dc:title>Положение о городском Страноведческом турнире </dc:title>
</cp:coreProperties>
</file>