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 xml:space="preserve">Положение о городском  конкурсе  музыки  на французском языке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Хрустальная нотка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условия организации и проведения городского конкурса музыки на французском языке «Хрустальная нотка» (далее - Конкурс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рамках Городского стратегического подпроекта «Одаренные дети»  в 2015-2016 учебном году.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 Фестиваля является Управление образования Администрации города Екатеринбург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курса регламентируются Законом РФ «Об образовании», нормативными актами Управления образования Администрации г. Екатеринбурга, МАУ ДО ГДТДиМ «Одаренность и технологии», настоящим Положение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и организатор Конкурса: МАОУ СОШ с углубленным изучением отдельных предметов №74 Верх-Исетского района города Екатеринбурга, МО учителей иностранных язык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Цель: нравственное, гражданское и эстетическое развитие современного поколения средствами музыки; использование образовательных аспектов музыкального искусства для развития аналитических и эмоциональных возможностей формирующейся лич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>Задач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ыявление и поддержка одаренных обучающихся в области французского язык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ыявление, раскрытие и поощрение творческого потенциала обучающихся, повышение их образовательного и культурного уровн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овышение уровня мотивации изучения французского язык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овышение эстетического уровня музыкального искусства молодых талантов на французском языке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Порядок организации и проведения Конкур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outlineLvl w:val="0"/>
        <w:rPr/>
      </w:pPr>
      <w:r>
        <w:rPr/>
        <w:t xml:space="preserve"> </w:t>
      </w:r>
      <w:r>
        <w:rPr/>
        <w:t>Участниками Конкурса могут быть обучающиеся 2-11 классов образовательных учреждений  города Екатеринбург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Возрастные категории участник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младшая (2-4 классы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редняя   (5-7 классы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outlineLvl w:val="0"/>
        <w:rPr/>
      </w:pPr>
      <w:r>
        <w:rPr/>
        <w:t>- старшая  (8-11 классы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outlineLvl w:val="0"/>
        <w:rPr/>
      </w:pPr>
      <w:r>
        <w:rPr/>
        <w:t xml:space="preserve"> </w:t>
      </w:r>
      <w:r>
        <w:rPr/>
        <w:t>Конкурс проводится 10 ноября  2015 г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outlineLvl w:val="0"/>
        <w:rPr/>
      </w:pPr>
      <w:r>
        <w:rPr/>
        <w:t xml:space="preserve"> </w:t>
      </w:r>
      <w:r>
        <w:rPr/>
        <w:t xml:space="preserve">Конкурс «Хрустальная нотка» - предполагает исполнение музыкальных композиций французских авторов, юбилей которых отмечается в 2015 и 2016 годах и исполнение песен на французском языке певцов и композиторов, юбилей которых отмечается в 2015 и 2016 годах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Для участия в конкурсе необходимо направить заявку в Оргкомитет    Конкурса не позднее 2 ноября 2015 года на электронную почту  </w:t>
      </w:r>
      <w:hyperlink r:id="rId2">
        <w:r>
          <w:rPr>
            <w:rStyle w:val="InternetLink"/>
            <w:lang w:val="en-US"/>
          </w:rPr>
          <w:t>papyleva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 (см. Приложение №  1). Не более 3 музыкальных номеров от ОУ.</w:t>
      </w:r>
    </w:p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>музыкальной композиции и исполнения песни.</w:t>
      </w:r>
    </w:p>
    <w:p>
      <w:pPr>
        <w:pStyle w:val="Style13"/>
        <w:numPr>
          <w:ilvl w:val="1"/>
          <w:numId w:val="4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ценивании музыкальной композиции учитываются:</w:t>
      </w:r>
    </w:p>
    <w:p>
      <w:pPr>
        <w:pStyle w:val="Style13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- качество исполнения музыкальной композиции - 0-5 баллов; </w:t>
      </w:r>
    </w:p>
    <w:p>
      <w:pPr>
        <w:pStyle w:val="Style13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мастерство владения инструментом - 0-5 баллов; </w:t>
      </w:r>
    </w:p>
    <w:p>
      <w:pPr>
        <w:pStyle w:val="Style13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сложность произведения - 0-5 баллов;</w:t>
      </w:r>
    </w:p>
    <w:p>
      <w:pPr>
        <w:pStyle w:val="Style13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собое мнение комиссии - 0-5 бал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При оценивании исполнения песни на французском языке учитываютс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фонетический аспект произношения текста - 0-5 баллов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>
          <w:shd w:fill="FFFFFF" w:val="clear"/>
        </w:rPr>
        <w:t>- художественная трактовка музыкального произведения</w:t>
      </w:r>
      <w:r>
        <w:rPr/>
        <w:t xml:space="preserve"> - 0-5 баллов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оригинальность подачи произведения - 0-5 баллов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>
          <w:shd w:fill="FFFFFF" w:val="clear"/>
        </w:rPr>
        <w:t>- сценическая культура</w:t>
      </w:r>
      <w:r>
        <w:rPr/>
        <w:t xml:space="preserve"> - 0-5 баллов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>
          <w:shd w:fill="FFFFFF" w:val="clear"/>
        </w:rPr>
        <w:t>- красота тембра и сила голоса</w:t>
      </w:r>
      <w:r>
        <w:rPr/>
        <w:t xml:space="preserve"> - 0 - 5 балл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center"/>
        <w:outlineLvl w:val="0"/>
        <w:rPr/>
      </w:pPr>
      <w:r>
        <w:rPr>
          <w:b/>
        </w:rPr>
        <w:t>Оргкомитет и Экспертный совет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 </w:t>
      </w:r>
      <w:r>
        <w:rPr/>
        <w:t xml:space="preserve">Оргкомитет является основным координирующим органом по подготовке и проведению Конкурс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В Оргкомитет входят  представители МО иностранных языков, учителя-предметники МАОУ СОШ  с углубленным изучением отдельных предметов № 7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Функции Оргкомитет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пределение и корректировка сроков и места проведения Конкурс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едение необходимой документации по организации и проведению Конкурс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редставление аналитических материалов по итогам Конкурс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казание необходимой организационной и методической поддержки ОУ, участвующим в Конкурс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В состав Экспертного совета Конкурса  входят ведущие представители профессиональных сообществ Екатеринбурга: специалисты  Банка экспертов Подпроекта «Одаренные дети», деятели культуры, науки, искусства, педагоги, руководители РМО французского  языка, изобразительного искусства и технологии  (при условии, что их воспитанники не принимают участия в конкурсной программ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Экспертный сов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ценивает выступление участников Конкурса по критериям, разработанным в Положении к Конкурсу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одводит итог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едет необходимую документац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Подведение итогов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и Конкурса подводятся Экспертным советом в соответствии с критериями, заявленными в Положении, до 16 ноября 2015 года. Информация размещается на сайте МАОУ СОШ  №74  </w:t>
      </w:r>
      <w:hyperlink r:id="rId3">
        <w:r>
          <w:rPr>
            <w:rStyle w:val="InternetLink"/>
            <w:sz w:val="28"/>
            <w:szCs w:val="28"/>
            <w:lang w:val="en-US"/>
          </w:rPr>
          <w:t>sckool</w:t>
        </w:r>
        <w:r>
          <w:rPr>
            <w:rStyle w:val="InternetLink"/>
            <w:sz w:val="28"/>
            <w:szCs w:val="28"/>
          </w:rPr>
          <w:t>7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в</w:t>
        </w:r>
      </w:hyperlink>
      <w:r>
        <w:rPr>
          <w:sz w:val="28"/>
          <w:szCs w:val="28"/>
        </w:rPr>
        <w:t xml:space="preserve"> разделе «Проекты»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ми Гала-концерта становятся лауреаты и призеры (1-3 места) Конкурса в каждой возрастной категории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ание Лауреата Конкурса присваивается участникам, занявшим 1 место в Конкурсе в возрастных категориях, в соответствии с Положением о Конкурсе. Лауреаты награждаются Дипломами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ание Призеры Конкурса присваивается участникам, занявшим 2 и 3 места в Конкурсе в возрастных категориях, в соответствии с Положением о Конкурсе. Призеры награждаются Почетными грамотами. 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, подготовившие лауреатов и призеров Конкурса, награждаются Благодарственными письм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Решение и оценки экспертов не оспариваются и не комментируются. Апелляция не предусмотрена.</w:t>
      </w:r>
    </w:p>
    <w:p>
      <w:pPr>
        <w:pStyle w:val="Style13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Финансировани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>
          <w:bCs/>
        </w:rPr>
        <w:t xml:space="preserve">7.1. </w:t>
      </w:r>
      <w:r>
        <w:rPr/>
        <w:t>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собственных средств образовательного учрежд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right="24"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Данные об организаторах конкурс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МАОУ СОШ  с углубленным изучением отдельных предметов № 74, ул. Крауля, 46 тел. 242-22-10 (факс), 242-22-0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ckool</w:t>
        </w:r>
        <w:r>
          <w:rPr>
            <w:rStyle w:val="InternetLink"/>
          </w:rPr>
          <w:t>7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директор Кожевникова Екатерина Владимиров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Ответственные за проведение Конкурса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- Папылева Елена Анатольевна, руководитель МО иностранных языков МАОУ СОШ  с углубленным изучением отдельных предметов № 74. тел. 8-922-114-69-37, </w:t>
      </w:r>
      <w:hyperlink r:id="rId5">
        <w:r>
          <w:rPr>
            <w:rStyle w:val="InternetLink"/>
            <w:lang w:val="en-US"/>
          </w:rPr>
          <w:t>papyleva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- Некрасова Наталия Владимировна, ответственная за работу с одаренными детьми в МАОУ СОШ  № 74. тел. 342-22-09, </w:t>
      </w:r>
      <w:r>
        <w:rPr>
          <w:lang w:val="en-US"/>
        </w:rPr>
        <w:t>sckool</w:t>
      </w:r>
      <w:r>
        <w:rPr/>
        <w:t>7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pacing w:lineRule="auto" w:line="24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jc w:val="center"/>
        <w:rPr/>
      </w:pPr>
      <w:r>
        <w:rPr/>
        <w:t>Заявка на участие в городском конкурсе декламации  на французском языке   «Хрустальная нотка»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14"/>
        <w:gridCol w:w="1930"/>
        <w:gridCol w:w="2027"/>
        <w:gridCol w:w="1664"/>
        <w:gridCol w:w="1920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участник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изведения, авто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ителя французского язы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адрес электрон почты участника или руководител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  <w:color w:val="000000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 w:val="false"/>
      <w:color w:val="000000"/>
      <w:sz w:val="28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color w:val="000000"/>
    </w:rPr>
  </w:style>
  <w:style w:type="character" w:styleId="WW8Num42z1">
    <w:name w:val="WW8Num42z1"/>
    <w:qFormat/>
    <w:rPr>
      <w:b w:val="false"/>
      <w:color w:val="000000"/>
      <w:sz w:val="28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>
      <w:b w:val="false"/>
      <w:color w:val="000000"/>
      <w:sz w:val="28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ylevae@mail.ru" TargetMode="External"/><Relationship Id="rId3" Type="http://schemas.openxmlformats.org/officeDocument/2006/relationships/hyperlink" Target="mailto:sckool74@mail.ru &#1074;" TargetMode="External"/><Relationship Id="rId4" Type="http://schemas.openxmlformats.org/officeDocument/2006/relationships/hyperlink" Target="mailto:sckool74@mail.ru" TargetMode="External"/><Relationship Id="rId5" Type="http://schemas.openxmlformats.org/officeDocument/2006/relationships/hyperlink" Target="mailto:papylevae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5:00Z</dcterms:created>
  <dc:creator>USER</dc:creator>
  <dc:description/>
  <cp:keywords/>
  <dc:language>en-US</dc:language>
  <cp:lastModifiedBy>1</cp:lastModifiedBy>
  <cp:lastPrinted>2015-06-25T07:50:00Z</cp:lastPrinted>
  <dcterms:modified xsi:type="dcterms:W3CDTF">2015-09-28T06:30:00Z</dcterms:modified>
  <cp:revision>38</cp:revision>
  <dc:subject/>
  <dc:title/>
</cp:coreProperties>
</file>