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о городской командной олимпиаде по математике «Домино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обучающихся 5-6 классов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определяет условия организации и проведения </w:t>
      </w:r>
      <w:r>
        <w:rPr>
          <w:bCs/>
          <w:sz w:val="28"/>
          <w:szCs w:val="28"/>
        </w:rPr>
        <w:t>городской командной олимпиады по математике «Домино» для обучающихся 5-6 классов (Далее - Олимпиад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Мероприятие проводится  в рамках Городского стратегического подпроекта «Одаренные дети»  в 2015-2016 учебном 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Учредителем Олимпиады является Управление образования Администрации города Екатеринбур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Организация и проведение регламенти</w:t>
        <w:softHyphen/>
        <w:t>руются Законом Российской Федерации «Об образовании», нормативными актами Управления образования Администрации города Екатеринбурга, Отдела образования Администрации Кировского района, информационно-методического центра Кировского района, МАУ ДО ГДТДиМ «Одаренность и технологии», настоящим Полож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Инициатором и организатором мероприятия выступает МАОУ гимназия № 37 Кировского района города Екатеринбурга, МО учителей математики.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 и задач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Цель: создание  благоприятных условий для развития интеллектуальных и творческих способностей одаренных детей в области математ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Задачи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поддержка одаренных обучающихся в области математи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 интереса обучающихся к изучению математи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образовательных потребностей обучающихся, связанных с углубленным изучением математи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командной и личностной самореализ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</w:t>
      </w:r>
      <w:r>
        <w:rPr>
          <w:sz w:val="28"/>
          <w:szCs w:val="28"/>
          <w:lang w:val="fr-FR"/>
        </w:rPr>
        <w:t>азвитие навыков самостоятельной работы.</w:t>
      </w:r>
    </w:p>
    <w:p>
      <w:pPr>
        <w:pStyle w:val="Normal"/>
        <w:ind w:firstLine="720"/>
        <w:jc w:val="center"/>
        <w:rPr>
          <w:bCs/>
          <w:sz w:val="28"/>
          <w:szCs w:val="28"/>
          <w:lang w:val="fr-FR"/>
        </w:rPr>
      </w:pPr>
      <w:r>
        <w:rPr>
          <w:bCs/>
          <w:sz w:val="28"/>
          <w:szCs w:val="28"/>
          <w:lang w:val="fr-F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рядок организации и проведения мероприятия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 xml:space="preserve">3.1 Участниками олимпиады могут быть обучающиеся 5-6  классов образовательных учреждений города Екатеринбурга, объединенные в команды по 4 человека (отдельно по каждой параллели), подавшие заявку на участие со 02.09.2015г. по 15.09.2015г. по электронному адресу: </w:t>
      </w:r>
      <w:r>
        <w:rPr>
          <w:rStyle w:val="InternetLink"/>
          <w:sz w:val="28"/>
          <w:szCs w:val="28"/>
        </w:rPr>
        <w:t xml:space="preserve"> </w:t>
      </w:r>
      <w:r>
        <w:rPr>
          <w:rStyle w:val="InternetLink"/>
          <w:sz w:val="28"/>
          <w:szCs w:val="28"/>
          <w:lang w:val="en-US"/>
        </w:rPr>
        <w:t>intersoft</w:t>
      </w:r>
      <w:r>
        <w:rPr>
          <w:rStyle w:val="InternetLink"/>
          <w:sz w:val="28"/>
          <w:szCs w:val="28"/>
        </w:rPr>
        <w:t>2011@</w:t>
      </w:r>
      <w:r>
        <w:rPr>
          <w:rStyle w:val="InternetLink"/>
          <w:sz w:val="28"/>
          <w:szCs w:val="28"/>
          <w:lang w:val="en-US"/>
        </w:rPr>
        <w:t>gmail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 по форме:</w:t>
      </w:r>
    </w:p>
    <w:p>
      <w:pPr>
        <w:pStyle w:val="Normal"/>
        <w:ind w:firstLine="720"/>
        <w:jc w:val="center"/>
        <w:rPr/>
      </w:pPr>
      <w:r>
        <w:rPr>
          <w:rStyle w:val="StrongEmphasis"/>
          <w:b w:val="false"/>
          <w:sz w:val="28"/>
          <w:szCs w:val="28"/>
        </w:rPr>
        <w:t>Заявка</w:t>
      </w:r>
      <w:r>
        <w:rPr>
          <w:sz w:val="28"/>
          <w:szCs w:val="28"/>
        </w:rPr>
        <w:t xml:space="preserve"> на участие команды  ОУ № </w:t>
        <w:tab/>
        <w:tab/>
        <w:tab/>
        <w:t>района___________</w:t>
      </w:r>
    </w:p>
    <w:p>
      <w:pPr>
        <w:pStyle w:val="Normal"/>
        <w:ind w:firstLine="720"/>
        <w:jc w:val="center"/>
        <w:rPr/>
      </w:pPr>
      <w:r>
        <w:rPr/>
        <w:t>в городской олимпиаде по математике  «Домино» для обучающихся 5-6 классов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2404"/>
        <w:gridCol w:w="1275"/>
        <w:gridCol w:w="1418"/>
        <w:gridCol w:w="992"/>
        <w:gridCol w:w="851"/>
        <w:gridCol w:w="2126"/>
      </w:tblGrid>
      <w:tr>
        <w:trPr>
          <w:trHeight w:val="288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2"/>
              <w:rPr/>
            </w:pPr>
            <w:r>
              <w:rPr/>
              <w:t>Название команды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20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20"/>
              <w:rPr/>
            </w:pPr>
            <w:r>
              <w:rPr/>
              <w:t>Капитан:</w:t>
            </w:r>
          </w:p>
        </w:tc>
      </w:tr>
      <w:tr>
        <w:trPr>
          <w:trHeight w:val="1155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20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38"/>
              <w:rPr/>
            </w:pPr>
            <w:r>
              <w:rPr/>
              <w:t>Фамилия  учас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8"/>
              <w:jc w:val="center"/>
              <w:rPr/>
            </w:pPr>
            <w:r>
              <w:rPr/>
              <w:t>Имя  учас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8"/>
              <w:jc w:val="center"/>
              <w:rPr/>
            </w:pPr>
            <w:r>
              <w:rPr/>
              <w:t>Отчество участ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8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38"/>
              <w:jc w:val="center"/>
              <w:rPr/>
            </w:pPr>
            <w:r>
              <w:rPr/>
              <w:t>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38"/>
              <w:jc w:val="center"/>
              <w:rPr/>
            </w:pPr>
            <w:r>
              <w:rPr/>
              <w:t>Фамилия, имя, отчество учителя, подготовившего участника</w:t>
            </w:r>
          </w:p>
        </w:tc>
      </w:tr>
      <w:tr>
        <w:trPr>
          <w:trHeight w:val="288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20"/>
              <w:jc w:val="both"/>
              <w:rPr/>
            </w:pPr>
            <w:r>
              <w:rPr/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2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2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2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2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2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20"/>
              <w:jc w:val="both"/>
              <w:rPr/>
            </w:pPr>
            <w:r>
              <w:rPr/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2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2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2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2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20"/>
              <w:jc w:val="both"/>
              <w:rPr/>
            </w:pPr>
            <w:r>
              <w:rPr/>
              <w:t>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2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2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2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2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20"/>
              <w:jc w:val="both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й телефон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Олимпиада состоится 19 сентября 2015г. в МАОУ гимназия № 37 по адресу: ул. Первомайская 59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При получении заявки в течение 2 дней отправителю высылается подтверждение о получении письма. Если Вы не получили подтверждения, Вам необходимо связаться с организаторами по телефону 8 922-211-76-60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Количество  команд ограничено (по техническим причинам): по 16 от каждой параллели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При наборе регламентированного количества  команд организаторы оставляют за собой право прекратить прием заявок раньше указанного сро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От одного ОУ может быть представлено не более 2-х команд (по одной в каждой параллел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Программа проведен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09.30 -10.00 - регистрация участников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0.00 - начало олимпиад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2.30 - окончание  олимпиад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8. Олимпиада проводится в два этапа:</w:t>
        <w:br/>
        <w:t xml:space="preserve">Первый этап - индивидуальны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выполняют тестовую работу, включающую разнообразные  задания по математике. На выполнение первого этапа отводится 40 минут.</w:t>
        <w:br/>
        <w:t>Второй этап - командны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а  «Домино»: команде обучающихся (4 человека) предлагаются задания. На выполнение второго этапа отводится 40 минут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ритерии оцени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Первый этап, индивидуальная олимпиада: тестовая работа, 10 заданий с выбором ответа - по 3 балла, 10 заданий с выбором ответа - по 4 балла, 5 заданий - по 6 баллов. Всего 100 балл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Второй этап, командная игра  «Домино»:  идет в режиме реального времени, рейтинг команд виден  на экране.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ргкомитет и Экспертный совет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Оргкомитет олимпиады является основным координирующим органом по подготовке и проведению олимпиады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ргкомитет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и корректирует сроки проведения олимпиа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порядок регистрации участников и состав жюр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критерии оценивания конкурсных рабо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т необходимую документацию по организации и проведению олимпиады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 В состав оргкомитета входят:</w:t>
      </w:r>
    </w:p>
    <w:p>
      <w:pPr>
        <w:pStyle w:val="ListParagraph"/>
        <w:tabs>
          <w:tab w:val="clear" w:pos="708"/>
          <w:tab w:val="left" w:pos="360" w:leader="none"/>
          <w:tab w:val="left" w:pos="5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рухина Светлана Николаевна - директор МАОУ гимназия № 37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егеда Татьяна Александровна - заместитель директора по научно-методической  работе МАОУ гимназия №  37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анова Элеонора Васильевна - учитель математики МАОУ гимназия № 37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Чирва Светлана Геннадьевна - учитель математики МАОУ гимназия № 37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4. Экспертный совет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ценивает работы участников  тестовой части олимпиады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 победителей олимпиады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готовит представление в оргкомитет на награждение;</w:t>
      </w:r>
    </w:p>
    <w:p>
      <w:pPr>
        <w:pStyle w:val="ListParagraph"/>
        <w:widowControl/>
        <w:tabs>
          <w:tab w:val="clear" w:pos="708"/>
          <w:tab w:val="left" w:pos="360" w:leader="none"/>
          <w:tab w:val="left" w:pos="540" w:leader="none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апелляции по итогам олимпиады не рассматриваютс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5. В состав Экспертного совета  входят: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  <w:tab w:val="left" w:pos="54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 Банка экспертов Подпроекта «Одаренные дети»;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  <w:tab w:val="left" w:pos="54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анова Элеонора Васильевна - учитель математики МАОУ гимназия № 37;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  <w:tab w:val="left" w:pos="54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Чирва Светлана Геннадьевна - учитель математики МАОУ гимназия № 37;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  <w:tab w:val="left" w:pos="54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вчинникова Татьяна Дмитриевна  - учитель информатики   МАОУ гимназия № 37;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  <w:tab w:val="left" w:pos="54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енокосов Александр Иванович - учитель информатики МАОУ гимназия № 37.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Подведение итогов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Результаты туров доводятся оргкомитетом до сведения обучающихся в день проведения олимпиады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Победители личной олимпиады определяются экспертным советом по сумме показателей выполнения конкурсных заданий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 Победители командной олимпиады  определяются экспертным советом по сумме показателей выполнения конкурсных заданий и игры «Домино»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6.4. Победители олимпиады  награждаются Дипломами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5. Участники олимпиады получают сертификаты об участии  в олимпиаде.</w:t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6.6. Экспертный совет имеет право учреждать специальные призы.</w:t>
      </w:r>
    </w:p>
    <w:p>
      <w:pPr>
        <w:pStyle w:val="Style17"/>
        <w:tabs>
          <w:tab w:val="clear" w:pos="708"/>
          <w:tab w:val="left" w:pos="2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7. Апелляция по итогам мероприятия не предусмотрена.</w:t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</w:tabs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Финансирование.</w:t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</w:tabs>
        <w:ind w:left="0" w:firstLine="720"/>
        <w:rPr>
          <w:bCs/>
          <w:sz w:val="28"/>
          <w:szCs w:val="28"/>
        </w:rPr>
      </w:pPr>
      <w:r>
        <w:rPr>
          <w:sz w:val="28"/>
          <w:szCs w:val="28"/>
        </w:rPr>
        <w:t xml:space="preserve">7.1. Финансирование Олимпиады осуществляется за счет собственных средств образовательного учреждения, средств спонсоров. </w:t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</w:tabs>
        <w:ind w:left="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Данные об организаторах мероприят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.1. МАОУ гимназия № 37, ул. Первомайская, 59, </w:t>
      </w:r>
      <w:hyperlink r:id="rId2">
        <w:r>
          <w:rPr>
            <w:rStyle w:val="InternetLink"/>
            <w:sz w:val="28"/>
            <w:szCs w:val="28"/>
            <w:lang w:val="en-US"/>
          </w:rPr>
          <w:t>gymnasium</w:t>
        </w:r>
        <w:r>
          <w:rPr>
            <w:rStyle w:val="InternetLink"/>
            <w:sz w:val="28"/>
            <w:szCs w:val="28"/>
          </w:rPr>
          <w:t>37_2008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тел.350-12-37, директор: Трухина Светлана Николаев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.2. Ответственные за мероприятие: Панова Элеонора Васильевна, учитель математики, контактный телефон: 8 912-26-26 -430, </w:t>
      </w:r>
      <w:hyperlink r:id="rId3">
        <w:r>
          <w:rPr>
            <w:rStyle w:val="InternetLink"/>
            <w:sz w:val="28"/>
            <w:szCs w:val="28"/>
            <w:lang w:val="en-US"/>
          </w:rPr>
          <w:t>pew</w:t>
        </w:r>
        <w:r>
          <w:rPr>
            <w:rStyle w:val="InternetLink"/>
            <w:sz w:val="28"/>
            <w:szCs w:val="28"/>
          </w:rPr>
          <w:t>318@</w:t>
        </w:r>
        <w:r>
          <w:rPr>
            <w:rStyle w:val="InternetLink"/>
            <w:sz w:val="28"/>
            <w:szCs w:val="28"/>
            <w:lang w:val="en-US"/>
          </w:rPr>
          <w:t>rambl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рва Светлана Геннадьевна, учитель математики, контактный телефон: 8 922-21-17-66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 Знак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ymnasium37_2008@mail.ru" TargetMode="External"/><Relationship Id="rId3" Type="http://schemas.openxmlformats.org/officeDocument/2006/relationships/hyperlink" Target="mailto:pew318@rambler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6:13:00Z</dcterms:created>
  <dc:creator>Admin</dc:creator>
  <dc:description/>
  <cp:keywords/>
  <dc:language>en-US</dc:language>
  <cp:lastModifiedBy>1</cp:lastModifiedBy>
  <cp:lastPrinted>2015-05-28T12:49:00Z</cp:lastPrinted>
  <dcterms:modified xsi:type="dcterms:W3CDTF">2015-09-28T06:24:00Z</dcterms:modified>
  <cp:revision>24</cp:revision>
  <dc:subject/>
  <dc:title/>
</cp:coreProperties>
</file>