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городском конкурсе исследовательских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врика» для обучающихся 2-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условия организации и проведения городского конкурса исследовательских лабораторий «Эврика» для обучающихся 2-4 классов (Далее - Конкур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в рамках Городского стратегического подпроекта «Одаренные дети» в 2015-2016 учебном 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Конкурса является Управление образования Администрации  города Екатеринбу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регламентируются Законом РФ «Об образовании», нормативными актами Управления образования Администрации города Екатеринбурга, Отдела образования Кировского района,  Информационно-методического центра Кировского района, МАУ ДО ГДТДиМ  «Одаренность и технологии»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нициатор и организатор мероприятия: «МАОУ СОШ № 164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: создание благоприятных условий для развития интеллектуальных и исследовательских способностей младших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сследовательского поведения младших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 и нав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способност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онкурс проводится 12 ноября 2015 года в «МАОУ СОШ № 16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Заявка на участие в Конкурсе принимается 29 и 30 октября 2015 года на электронную почту </w:t>
      </w:r>
      <w:hyperlink r:id="rId2">
        <w:r>
          <w:rPr>
            <w:rStyle w:val="InternetLink"/>
            <w:sz w:val="28"/>
            <w:szCs w:val="28"/>
            <w:lang w:val="en-US"/>
          </w:rPr>
          <w:t>natal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Заявки заполняются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151"/>
        <w:gridCol w:w="1680"/>
        <w:gridCol w:w="720"/>
        <w:gridCol w:w="840"/>
        <w:gridCol w:w="3228"/>
      </w:tblGrid>
      <w:tr>
        <w:trPr>
          <w:trHeight w:val="2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мил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м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а рождения</w:t>
              <w:br/>
              <w:t>(дд.мм.ггг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лас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нные о педагоге (ФИО полностью, место работы, должность,          конт. тел.)</w:t>
            </w:r>
          </w:p>
        </w:tc>
      </w:tr>
      <w:tr>
        <w:trPr>
          <w:trHeight w:val="2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Каждое ОУ представляет на Конкурс одну команду в составе 5 человек (команда может быть разновозрастной из обучающихся 2,3 и 4 клас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се участники Конкурса представляют при регистрации согласие родителей на обработку персональных данных по форме установленного образца, расположенной на сайте gifted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Участники Конкурса обеспечиваются всеми необходимыми материалами для провед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Участники Конкурса заранее готовят бейджи с указанием фамилии, имени и номера ОУ, названия команды; приветствуется наличие детали одежды, объединяющей команду (бейсболки, футболки, шарфики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ограмма Конкурса состоит из двух часте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а проводит эксперимент по заданному описанию и самостоятельно делает вывод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а самостоятельно продумывает экспериментальную часть для доказательства предложенного выв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На выполнение конкурсной программы отводится не более 1 час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ритерии оце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бования к работам и выступлениям участник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ценивание работы команд проводится по следующим критерия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в команд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ость сформулированного вывод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ректность предложенного эксперимен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его мест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экспертный совет использует 3 - балльную систему оценив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низкий уровен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средний уровен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3 - высокий уровень.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31"/>
        <w:gridCol w:w="2268"/>
        <w:gridCol w:w="2391"/>
        <w:gridCol w:w="1980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ком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сформулиро-ванного выв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ыт № 1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ность проведенного эксперимента (опыт №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работают не коман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формулирован неверн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ый детьми эксперимент        не соответствует вы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ем месте беспоряд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налаживают отношения в ходе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формулирован                     с погрешностя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спланирован и проведен не полностью (отсутствуют отдельные звень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ем месте относительный поряд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едставляют собой единую команду с первой минуты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формулирован точн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ый детьми эксперимент полностью доказывает сформулированный вы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ем месте полный порядок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комитет и Экспертный сов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комитет Конкурса является основным координирующим органом по подготовке, организации и проведению Конкур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комит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рректирует сроки проведения Конкурса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егистрации участников и состав Экспертного сове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ритерии оценки рабо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 по организации и проведению Конкурс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аналитические материалы по итогам Конкурс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необходимую организационную и методическую поддержку образовательным учреждениям, участвующим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 состав Экспертного совета входят специалисты Банка экспертов Подпроекта «Одаренные де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Экспертный совет возглавляет председатель, назначенный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Экспертный сов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основным аттестационным орган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рку Конкурсных рабо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работы и готовит представление в Оргкомитет для награжд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бедитель и призеры Конкурса определяются по сумме баллов, полученных командами в ходе выполнения заданий. При этом приоритетными критериями для определения победителя и призеров являются «точность сформулированного вывода» и «корректность предложенного эксперимен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зультаты Конкурса доводятся до сведения участников в день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 итогам проведения Конкурса все участники получают сертификаты, подтверждающие участие в данном мероприя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Дипломы 1,2,3 степени вручаются командам, занявшим призовые места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Руководители команд, занявших призовые места, награждаются благодарственными пись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Решение Экспертного совета не оспаривается. Апелляция по итогам проведения мероприятия не предусмотрен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и автономными и бюджетными учреждениями, учредителем которых является Управление образования Администрации города Екатеринбурга согласно    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анные об организаторах мероприят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«МАОУ СОШ № 164»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. Екатеринбург, ул. Новгородцевой, 17 а, тел. </w:t>
      </w:r>
      <w:r>
        <w:rPr>
          <w:sz w:val="28"/>
          <w:szCs w:val="28"/>
          <w:lang w:val="en-US"/>
        </w:rPr>
        <w:t xml:space="preserve">(343) 347-45-00,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 xml:space="preserve"> </w:t>
      </w:r>
      <w:hyperlink r:id="rId3" w:tgtFrame="_blank">
        <w:r>
          <w:rPr>
            <w:rStyle w:val="InternetLink"/>
            <w:sz w:val="28"/>
            <w:szCs w:val="28"/>
            <w:lang w:val="en-US"/>
          </w:rPr>
          <w:t>164.uralschool.ru</w:t>
        </w:r>
      </w:hyperlink>
      <w:r>
        <w:rPr>
          <w:sz w:val="28"/>
          <w:szCs w:val="28"/>
          <w:lang w:val="en-US"/>
        </w:rPr>
        <w:t xml:space="preserve">, e-mail </w:t>
      </w:r>
      <w:r>
        <w:rPr>
          <w:rStyle w:val="Phones"/>
          <w:sz w:val="28"/>
          <w:szCs w:val="28"/>
          <w:lang w:val="en-US"/>
        </w:rPr>
        <w:t>schkola164@mail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: трамвай № 8, № 13, № 15, № 23 № 32, № А, автобус№ 61 до остановки Сиреневый бульвар или Новгородцевой, автобус № 27 до остановки «Школ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- Чурикова Елена Борисо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2. Ответственный за проведение мероприятия: Евдунова Наталия Юрьевна, тел.: 347-45-0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nataly_e@e1.ru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hones">
    <w:name w:val="phon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220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y_e@e1.ru" TargetMode="External"/><Relationship Id="rId3" Type="http://schemas.openxmlformats.org/officeDocument/2006/relationships/hyperlink" Target="http://164.uralschoo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3:00Z</dcterms:created>
  <dc:creator>1</dc:creator>
  <dc:description/>
  <cp:keywords/>
  <dc:language>en-US</dc:language>
  <cp:lastModifiedBy>1</cp:lastModifiedBy>
  <dcterms:modified xsi:type="dcterms:W3CDTF">2015-09-28T06:32:00Z</dcterms:modified>
  <cp:revision>5</cp:revision>
  <dc:subject/>
  <dc:title/>
</cp:coreProperties>
</file>