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График проведения городского этапа интеллектуально-познавательной </w:t>
      </w:r>
    </w:p>
    <w:p>
      <w:pPr>
        <w:pStyle w:val="Normal"/>
        <w:ind w:firstLine="540"/>
        <w:jc w:val="center"/>
        <w:rPr/>
      </w:pPr>
      <w:r>
        <w:rPr/>
        <w:t>Игры-конкурса «Люблю Урал - мой край родной»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 </w:t>
      </w:r>
      <w:r>
        <w:rPr>
          <w:b/>
        </w:rPr>
        <w:t>16 по 19 ноября 2015 г.</w:t>
      </w:r>
      <w:r>
        <w:rPr/>
        <w:t xml:space="preserve"> состоится городской этап интеллектуально-познавательной  Игры-конкурса «Люблю Урал - мой край родной».</w:t>
      </w:r>
    </w:p>
    <w:p>
      <w:pPr>
        <w:pStyle w:val="Normal"/>
        <w:ind w:firstLine="540"/>
        <w:jc w:val="both"/>
        <w:rPr/>
      </w:pPr>
      <w:r>
        <w:rPr/>
        <w:t>Участники городского этапа Игры-конкурса должны иметь при себе следующие документы (бумажный вариант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Заявку на участие в Игре-конкурсе с печатью ДОО и подписью руководи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Разрешение родителей на участие в Игре-конкурсе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огласие родителей на обработку персональных данных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Приказ руководителя об участии детей в Игре-конкурсе и назначении ответственного педагога. 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Требования к внешнему виду и поведению участников Игры-конкурса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менная обувь обязательна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Одежда выдержана в строгом, классическом виде, без лишних аксессуаров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риветствуется единый стиль одежды команды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У девочек волосы прибраны, без лишних аксессуаров, мешающих самому ребенку и окружающ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опровождающий (педагог) должен иметь при себе бейдж с указанием имени, отчества и номера ДОО. Текст крупный, хорошо читаемы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Прибыть на площадку проведения Игры-конкурса не позднее, чем за 30 минут до начал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опровождающие (педагоги) несут ответственность за организацию своих воспитанников, их поведение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За 15 минут до начала Игры-конкурса сопровождающий (педагог) прослушивает инструктаж участия в Игре-конкурсе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77865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6439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6 ноября 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 базе МБДОУ детский сад № 545 «Рябинк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ул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Фрезеровщиков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 3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 от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9:30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О № 135, 165, 355, 392, 387, 396, 420, 447,  5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 от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6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О № 136,  235, 377, 395, 403, 440, 499, 529, 5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84.8pt;mso-wrap-distance-left:9pt;mso-wrap-distance-right:9pt;mso-wrap-distance-top:0pt;mso-wrap-distance-bottom:0pt;margin-top:0.05pt;mso-position-vertical-relative:text;margin-left:2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0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6439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6 ноября </w:t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базе МБДОУ детский сад № 545 «Рябинк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ул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</w:rPr>
                              <w:t>Фрезеровщиков</w:t>
                            </w:r>
                            <w:r>
                              <w:rPr>
                                <w:b/>
                                <w:bCs/>
                              </w:rPr>
                              <w:t>, 30</w:t>
                            </w: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9:30</w:t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О № 135, 165, 355, 392, 387, 396, 420, 447,  5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 от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6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О № 136,  235, 377, 395, 403, 440, 499, 529, 54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6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ноября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базе МБДОУ № 125 (ул. Шефская, 24 б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отдел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:3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О  Октябрьского района № 177, 192, 330, 364, 441, 479, 488, 555 </w:t>
            </w:r>
          </w:p>
          <w:p>
            <w:pPr>
              <w:pStyle w:val="Normal"/>
              <w:jc w:val="both"/>
              <w:rPr/>
            </w:pPr>
            <w:r>
              <w:rPr/>
              <w:t>ДОО  Кировского района № 56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О Орджоникидзевского района № 125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отдел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1: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О Чкаловского района № 47, 66, 127, 321, 454, 463, 497, 539 </w:t>
            </w:r>
          </w:p>
          <w:p>
            <w:pPr>
              <w:pStyle w:val="Normal"/>
              <w:jc w:val="both"/>
              <w:rPr/>
            </w:pPr>
            <w:r>
              <w:rPr/>
              <w:t>ДОО Железнодорожного района № 288, 31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7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18 но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базе МБДОУ № 446 (ул. Баумана, 43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отдел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: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О Верх-Исетского района № 19, 93, 189, 212</w:t>
            </w:r>
          </w:p>
          <w:p>
            <w:pPr>
              <w:pStyle w:val="Normal"/>
              <w:jc w:val="both"/>
              <w:rPr/>
            </w:pPr>
            <w:r>
              <w:rPr/>
              <w:t>ДОО  Кировского района № 41, 103, 208, 299, 376, 38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отдел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1: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О Ленского района № 23, 26, 209, 561, 53, 8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О Железнодорожного района № 94, 186, 245 </w:t>
            </w:r>
          </w:p>
          <w:p>
            <w:pPr>
              <w:pStyle w:val="Normal"/>
              <w:jc w:val="both"/>
              <w:rPr/>
            </w:pPr>
            <w:r>
              <w:rPr/>
              <w:t>ДОО Орджоникидзевского района № 4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37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ноябр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базе МБДОУ № 411 (ул. Избирателей, 3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отдел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0: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О компенсирующей направленно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ерх-Исетского района № 11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жоникидзевского района № 2, 120, 319, 411, 45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5:36:00Z</dcterms:created>
  <dc:creator>Admin</dc:creator>
  <dc:description/>
  <cp:keywords/>
  <dc:language>en-US</dc:language>
  <cp:lastModifiedBy>alexander.m</cp:lastModifiedBy>
  <dcterms:modified xsi:type="dcterms:W3CDTF">2015-10-28T12:13:00Z</dcterms:modified>
  <cp:revision>28</cp:revision>
  <dc:subject/>
  <dc:title/>
</cp:coreProperties>
</file>