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 xml:space="preserve">Положение о городском конкурсе декламации  на французском языке  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ремен связующая нить……»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условия организации и проведения конкурса  декламации на французском языке «Времен связующая нить…» (далее - Конкурс)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рамках Городского стратегического подпроекта «Одаренные дети»  в 2015-2016 учебном году.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ем Фестиваля является Управление образования Администрации города Екатеринбурга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курса регламентируются Законом РФ «Об образовании», нормативными актами Управления образования Администрации г. Екатеринбурга, МАУ ДО ГДТДиМ «Одаренность и технологии», настоящим Положением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и организатор Конкурса: МАОУ СОШ с углубленным изучением отдельных предметов №74 Верх-Исетского района города Екатеринбурга, МО учителей иностранных язык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</w:rPr>
      </w:pPr>
      <w:r>
        <w:rPr>
          <w:b/>
        </w:rPr>
        <w:t>2. Цели и задачи Конкурс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2.1. Цель: создание благоприятных условий для развития интеллектуальных и творческих способностей одаренных детей в области французского язы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2.2. Задач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продвижение французского языка и французской культуры Екатеринбург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содействие духовному воспитанию обучающихся, привлечение интереса к поэзии на французском язык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содействие повышению роли литературных конкурсов в развитии творческой и читательской культуры обучающихс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содействие раскрытию творческого потенциала обучающихс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формирование готовности к диалогу культур и иноязычной компетен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3.  Порядок организации и проведения Конкурса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3.1. Конкурс посвящен  французским поэтам, юбилей которых отмечается в 2015 и 2016 годах и проводится в рамках фестиваля «Сто талантов» в 2015-2016  учебном году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3.2. В Фестивале принимают участие обучающиеся образовательных учреждений  города Екатеринбурга, подведомственных Управлению образования Администрации города Екатеринбург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3.3. Возрастные категории участников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младшая (2-4 классы)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средняя   (5-7 классы)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старшая  (8-11 классы)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3.4. Конкурс проводится 12 ноября 2015 год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3.5. Конкурс  «Времен связующая нить…» предполагает декламацию поэтического текста французских авторов на французском языке, юбилей которых отмечается в 2015 и 2016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3.6. Для участия в конкурсе необходимо направить заявку в Оргкомитет  Конкурса не позднее 5 ноября 2015 года на электронную почту  </w:t>
      </w:r>
      <w:hyperlink r:id="rId2">
        <w:r>
          <w:rPr>
            <w:rStyle w:val="InternetLink"/>
            <w:lang w:val="en-US"/>
          </w:rPr>
          <w:t>papyleva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 (см. Приложение № 1). Не более 3 участников  от О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jc w:val="center"/>
        <w:outlineLvl w:val="0"/>
        <w:rPr>
          <w:b/>
          <w:b/>
        </w:rPr>
      </w:pPr>
      <w:r>
        <w:rPr>
          <w:b/>
        </w:rPr>
        <w:t>4. Критерии оценки декламируемого произвед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При оценивании учитываются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произношение - 0-5 баллов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интонация - 0-5 баллов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оригинальность подачи произведения - 0-5 баллов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артистизм - 0-5 баллов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собое мнение комиссии  - до 5 баллов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jc w:val="center"/>
        <w:outlineLvl w:val="0"/>
        <w:rPr>
          <w:b/>
          <w:b/>
        </w:rPr>
      </w:pPr>
      <w:r>
        <w:rPr>
          <w:b/>
        </w:rPr>
        <w:t>5. Оргкомитет и Экспертный совет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Оргкомитет является основным координирующим органом по подготовке и проведению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>В Оргкомитет входят  представители МО иностранных языков, учителя-предметники МАОУ СОШ  с углубленным изучением отдельных предметов № 7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Функции Оргкомитета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пределение и корректировка сроков и места проведения Конкурс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ведение необходимой документации по организации и проведению Конкурс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представление аналитических материалов по итогам Конкурс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казание необходимой организационной и методической поддержки ОУ, участвующим в Конкурс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В состав Экспертного совета Конкурса  входят ведущие представители профессиональных сообществ Екатеринбурга: специалисты Банка экспертов Подпроекта «Одаренные дети», деятели культуры, науки, искусства, педагоги, руководители РМО французского  языка, изобразительного искусства и технологии  (при условии, что их воспитанники не принимают участия в конкурсной программ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Экспертный совет: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ведет необходимую документацию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выявляет лауреатов и призеров Конкурса и подводит итог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Подведение итогов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и Конкурса подводятся Экспертным советом в соответствии с критериями, заявленными в Положении, до 16 ноября 2015 года. Информация размещается на сайте МАОУ СОШ № 74  </w:t>
      </w:r>
      <w:hyperlink r:id="rId3">
        <w:r>
          <w:rPr>
            <w:rStyle w:val="InternetLink"/>
            <w:sz w:val="28"/>
            <w:szCs w:val="28"/>
            <w:lang w:val="en-US"/>
          </w:rPr>
          <w:t>sckool</w:t>
        </w:r>
        <w:r>
          <w:rPr>
            <w:rStyle w:val="InternetLink"/>
            <w:sz w:val="28"/>
            <w:szCs w:val="28"/>
          </w:rPr>
          <w:t>7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в</w:t>
        </w:r>
      </w:hyperlink>
      <w:r>
        <w:rPr>
          <w:sz w:val="28"/>
          <w:szCs w:val="28"/>
        </w:rPr>
        <w:t xml:space="preserve"> разделе «Проекты»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ми Гала-концерта становятся лауреаты и призеры (1-3 места) Конкурса в каждой возрастной категор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ание Лауреата Конкурса присваивается участникам, занявшим 1 место в Конкурсе в возрастных категориях, в соответствии с Положением о Конкурсе. Лауреаты награждаются Дипломам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ание Призеры Конкурса присваивается участникам, занявшим 2 и 3 места в Конкурсе в возрастных категориях, в соответствии с Положением о Конкурсе. Призеры награждаются Почетными грамотами. 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, подготовившие лауреатов и призеров Конкурса, награждаются Благодарственными письмам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и оценки экспертов не оспариваются и не комментируются. Апелляция не предусмотрен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Финансирова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Финансирование Конкурс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, собственных средств образовательного учреждени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Данные об организаторах 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МАОУ СОШ  с углубленным изучением отдельных предметов № 74, ул. Крауля, 46 тел. 242-22-10 (факс), 242-22-0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ckool</w:t>
        </w:r>
        <w:r>
          <w:rPr>
            <w:rStyle w:val="InternetLink"/>
          </w:rPr>
          <w:t>7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директор Кожевникова Екатерина Владимиров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Ответственные за проведение фестиваля: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- Папылева Елена Анатольевна, руководитель МО иностранных языков МАОУ СОШ  с углубленным изучением отдельных предметов № 74. тел. 8-922-114-69-37, </w:t>
      </w:r>
      <w:hyperlink r:id="rId5">
        <w:r>
          <w:rPr>
            <w:rStyle w:val="InternetLink"/>
            <w:lang w:val="en-US"/>
          </w:rPr>
          <w:t>papyleva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- Некрасова Наталия Владимировна, ответственная за работу с одаренными детьми в МАОУ СОШ  № 74. тел. 342-22-09, </w:t>
      </w:r>
      <w:hyperlink r:id="rId6">
        <w:r>
          <w:rPr>
            <w:rStyle w:val="InternetLink"/>
            <w:lang w:val="en-US"/>
          </w:rPr>
          <w:t>sckool</w:t>
        </w:r>
        <w:r>
          <w:rPr>
            <w:rStyle w:val="InternetLink"/>
          </w:rPr>
          <w:t>7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880" w:leader="none"/>
          <w:tab w:val="left" w:pos="1760" w:leader="none"/>
        </w:tabs>
        <w:spacing w:lineRule="auto" w:line="240"/>
        <w:ind w:right="24" w:firstLine="720"/>
        <w:jc w:val="center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pacing w:lineRule="auto" w:line="24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>Заявка на участие в городском конкурсе декламации  на французском языке «Времен связующая нить……»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16"/>
        <w:gridCol w:w="1922"/>
        <w:gridCol w:w="2440"/>
        <w:gridCol w:w="1939"/>
        <w:gridCol w:w="1495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оизведения, авто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ителя французского язы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адрес электрон почты участника и (или) учителя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ylevae@mail.ru" TargetMode="External"/><Relationship Id="rId3" Type="http://schemas.openxmlformats.org/officeDocument/2006/relationships/hyperlink" Target="mailto:sckool74@mail.ru &#1074;" TargetMode="External"/><Relationship Id="rId4" Type="http://schemas.openxmlformats.org/officeDocument/2006/relationships/hyperlink" Target="mailto:sckool74@mail.ru" TargetMode="External"/><Relationship Id="rId5" Type="http://schemas.openxmlformats.org/officeDocument/2006/relationships/hyperlink" Target="mailto:papylevae@mail.ru" TargetMode="External"/><Relationship Id="rId6" Type="http://schemas.openxmlformats.org/officeDocument/2006/relationships/hyperlink" Target="mailto:sckool74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47:00Z</dcterms:created>
  <dc:creator>USER</dc:creator>
  <dc:description/>
  <cp:keywords/>
  <dc:language>en-US</dc:language>
  <cp:lastModifiedBy>1</cp:lastModifiedBy>
  <dcterms:modified xsi:type="dcterms:W3CDTF">2015-09-28T06:30:00Z</dcterms:modified>
  <cp:revision>35</cp:revision>
  <dc:subject/>
  <dc:title/>
</cp:coreProperties>
</file>