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</w:rPr>
      </w:pPr>
      <w:r>
        <w:rPr>
          <w:b/>
        </w:rPr>
        <w:t xml:space="preserve">Положение о городском конкурсе видеороликов  на французском языке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«В ритме времени»</w:t>
      </w:r>
    </w:p>
    <w:p>
      <w:pPr>
        <w:pStyle w:val="Normal"/>
        <w:spacing w:lineRule="auto" w:line="24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  <w:tab w:val="left" w:pos="1080" w:leader="none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 условия организации и проведения городского конкурса  видеороликов на французском языке «В ритме времени» (далее - Конкурс)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  <w:tab w:val="left" w:pos="1080" w:leader="none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в рамках Городского стратегического подпроекта «Одаренные дети»  в 2015-2016 учебном году. 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ем Конкурса является Управление образования Администрации города Екатеринбурга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Конкурса регламентируются Законом РФ «Об образовании», нормативными актами Управления образования Администрации г. Екатеринбурга, МАУ ДО ГДТДиМ «Одаренность и технологии», настоящим Положением.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ор и организатор Конкурса: МАОУ СОШ с углубленным изучением отдельных предметов №74 Верх-Исетского района города Екатеринбурга, МО учителей иностранных язык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Цели и задачи.</w:t>
      </w:r>
    </w:p>
    <w:p>
      <w:pPr>
        <w:pStyle w:val="Normal"/>
        <w:numPr>
          <w:ilvl w:val="1"/>
          <w:numId w:val="2"/>
        </w:numPr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Цель: продвижение новых компьютерных технологий в образовательном процессе, создание условий для реализации интеллектуальных и творческих способностей одаренных детей;</w:t>
      </w:r>
    </w:p>
    <w:p>
      <w:pPr>
        <w:pStyle w:val="Normal"/>
        <w:numPr>
          <w:ilvl w:val="1"/>
          <w:numId w:val="2"/>
        </w:numPr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Задачи: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- выявление и поддержка одаренных обучающихся в области иностранных языков и ИКТ;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- выявление образовательных потребностей обучающихся, связанных с углубленным изучением иностранных языков;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- повышение уровня мотивации изучения иностранных языков;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- популяризация иноязычной культуры.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- стимулирование процесса внедрения информационных технологий в учебный процесс и внеклассную работу.</w:t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Порядок организации и проведения конкур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Конкурс посвящен деятелям науки и их изобретениям, используемым в практической жизни, юбилей которых отмечается в 2015 и 2016 годах и проводится в рамках фестиваля «Сто талантов» в 2015-2016  учебном год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В Конкурсе принимают участие обучающиеся 7-11 классов образовательных учреждений  города Екатеринбур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Возрастные категории участников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младшая (7-9 классы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outlineLvl w:val="0"/>
        <w:rPr/>
      </w:pPr>
      <w:r>
        <w:rPr/>
        <w:t>- старшая  (10-11 классы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Форма конкурса - заочна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Конкурс «В ритме времени»  предполагает создание видеороликов на французском языке об изобретениях, которые широко используются  в повседневной  практической жизн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Прием видеороликов, не более 3 от ОУ, осуществляется организаторами Конкурса  со  2 ноября 2015года по  10 ноября  2015  года по адресу: ул. Крауля,46 (каб. № 34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Для участия в  Конкурсе необходимо направить  заявку от ОУ в МАОУ СОШ № 74 до 2 ноября 2015  года, Папылевой Е.А.. на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apyleva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Не более 3-х видеороликов от ОУ). Форма заявки на участие в Конкурсе прилагается к Положению в Приложении №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Для участия в Конкурсе необходимо подготовить видеоролик, отвечающий целям и задачам Конкурса. Работа может быть снята любыми средствами видеосъемки (видеокамера, цифровой фотоаппарат, мобильный телефон и т.д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Требования к конкурсным работам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на Конкурс представляется видеоролик, видеоклип, видеофильм в электронном виде на CD или DVD диске в формате avi, mp4, wmv, dvd.</w:t>
      </w:r>
    </w:p>
    <w:p>
      <w:pPr>
        <w:pStyle w:val="Style13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анр видеоролика выбирается на усмотрение участников Конкурса  (игровой, документальный, мультипликационный, экспериментальный, учебный и т.п.).</w:t>
      </w:r>
    </w:p>
    <w:p>
      <w:pPr>
        <w:pStyle w:val="Style13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ительность видеоролика не более 3 минут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видеоролик сопровождается надписью на диске, где указано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название образовательного учрежден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название видеоролик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фамилия, имя, возраст автор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фамилия, имя, отчество педагога (полностью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 </w:t>
      </w:r>
      <w:r>
        <w:rPr/>
        <w:t>- доставка видеороликов осуществляется образовательным учреждением, направляющим работы на Конкурс. Упаковка и транспортировка конкурсных работ должны полностью исключить их повреждение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присланные на конкурс видеоролики не рецензируются и не возвращаютс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Жюри  имеют право не оценивать видеоролики  низкого качества.</w:t>
      </w:r>
    </w:p>
    <w:p>
      <w:pPr>
        <w:pStyle w:val="Style13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firstLine="72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В представляемых на конкурс работах не должны использоваться:</w:t>
      </w:r>
    </w:p>
    <w:p>
      <w:pPr>
        <w:pStyle w:val="Style13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изображения сцен смерти, насилия, иная информация, унижающая достоинство человека;</w:t>
      </w:r>
    </w:p>
    <w:p>
      <w:pPr>
        <w:pStyle w:val="Style13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алкогольных, наркотических и психотропных веществ;</w:t>
      </w:r>
    </w:p>
    <w:p>
      <w:pPr>
        <w:pStyle w:val="Style13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вания и упоминания логотипов, брендов товарной рекламы; </w:t>
      </w:r>
    </w:p>
    <w:p>
      <w:pPr>
        <w:pStyle w:val="Style13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спонсорах, любая форма упоминаний политических партий и имен политических деятелей, политических лозунгов;</w:t>
      </w:r>
    </w:p>
    <w:p>
      <w:pPr>
        <w:pStyle w:val="Style13"/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- имен духовных учителей и религиозных движений, иной религиозной символики, фрагменты религиозных текстов (молитв, мантр и т.п.), песнопений и ритуалов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900" w:leader="none"/>
          <w:tab w:val="left" w:pos="993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ауреаты и призеры Конкурса получают приглашение на Гала-концерт, который состоится 20 ноября 2015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Критерии оценки видеороли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При оценивании учитыва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outlineLvl w:val="0"/>
        <w:rPr/>
      </w:pPr>
      <w:r>
        <w:rPr/>
        <w:t>- интересное представление заявленной темы, соответствие материала теме Конкурса - до 5 балл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outlineLvl w:val="0"/>
        <w:rPr/>
      </w:pPr>
      <w:r>
        <w:rPr/>
        <w:t>- законченность работы - до 5 балл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outlineLvl w:val="0"/>
        <w:rPr/>
      </w:pPr>
      <w:r>
        <w:rPr/>
        <w:t>- грамотность французского текста - до 5 балл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outlineLvl w:val="0"/>
        <w:rPr/>
      </w:pPr>
      <w:r>
        <w:rPr/>
        <w:t>- логика представления информации - до 5 балл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outlineLvl w:val="0"/>
        <w:rPr/>
      </w:pPr>
      <w:r>
        <w:rPr/>
        <w:t>- наличие ссылок на источники информации - до 5 балл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outlineLvl w:val="0"/>
        <w:rPr/>
      </w:pPr>
      <w:r>
        <w:rPr/>
        <w:t>- особое мнение экспертной комиссии - до 5 балл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Оргкомитет и Экспертный сов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Оргкомитет является основным координирующим органом по подготовке и проведению Конкур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В Оргкомитет входят  представители МО иностранных языков, учителя-предметники МАОУ СОШ  с углубленным изучением отдельных предметов № 7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rPr/>
      </w:pPr>
      <w:r>
        <w:rPr/>
        <w:t xml:space="preserve"> </w:t>
      </w:r>
      <w:r>
        <w:rPr/>
        <w:t>Функции Оргкомитета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определение и корректировка сроков и места проведения Конкурс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ведение необходимой документации по организации и проведению Конкурс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представление аналитических материалов по итогам Конкурс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оказание необходимой организационной и методической поддержки ОУ, участвующим в Конкурсе;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Экспертного совета Конкурса  входят ведущие представители профессиональных сообществ Екатеринбурга: специалисты Банка экспертов Подпроекта «Одаренные дети», деятели культуры, науки, искусства, педагоги, руководители РМО французского  языка, изобразительного искусства и технологии  (при условии, что их воспитанники не принимают участия в конкурсной программ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Экспертный совет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организует оценку конкурсных  работ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подводит итог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ведет необходимую документац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Подведение итогов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и заочного Конкурса подводятся жюри в соответствии с критериями, заявленными в Положении, до 16 ноября 2015 года. Информация размещается на сайте МАОУ СОШ №74  </w:t>
      </w:r>
      <w:hyperlink r:id="rId3">
        <w:r>
          <w:rPr>
            <w:rStyle w:val="InternetLink"/>
            <w:sz w:val="28"/>
            <w:szCs w:val="28"/>
            <w:lang w:val="en-US"/>
          </w:rPr>
          <w:t>sckool</w:t>
        </w:r>
        <w:r>
          <w:rPr>
            <w:rStyle w:val="InternetLink"/>
            <w:sz w:val="28"/>
            <w:szCs w:val="28"/>
          </w:rPr>
          <w:t>7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в</w:t>
        </w:r>
      </w:hyperlink>
      <w:r>
        <w:rPr>
          <w:sz w:val="28"/>
          <w:szCs w:val="28"/>
        </w:rPr>
        <w:t xml:space="preserve"> разделе «Проекты»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ами Гала-концерта становятся лауреаты и призеры (1-3 места) заочного Конкурса в каждой возрастной категории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ание Лауреата Конкурса присваивается участникам, занявшим 1 место в Конкурсе в возрастных категориях, в соответствии с Положением о Конкурсе. Лауреаты награждаются Дипломами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ание Призеры Конкурса присваивается участникам, занявшим 2 и 3 места в Конкурсе в возрастных категориях, в соответствии с Положением о Конкурсе. Призеры награждаются Почетными грамотам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Педагоги, подготовившие лауреатов и призеров Конкурса, награждаются Благодарственными письм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outlineLvl w:val="0"/>
        <w:rPr/>
      </w:pPr>
      <w:r>
        <w:rPr/>
        <w:t xml:space="preserve">  </w:t>
      </w:r>
      <w:r>
        <w:rPr/>
        <w:t>Решение и оценки экспертов не оспариваются и не комментируются. Апелляция не предусмотре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Финансирова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>
          <w:b/>
          <w:b/>
        </w:rPr>
      </w:pPr>
      <w:r>
        <w:rPr/>
        <w:t xml:space="preserve"> </w:t>
      </w:r>
      <w:r>
        <w:rPr/>
        <w:t>Финансирование Конкурс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5 год, собственных средств образовательного учрежден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Данные об организаторах  конкурс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8.1. МАОУ СОШ  с углубленным изучением отдельных предметов № 74, ул. Крауля, 46 тел. 242-22-10 (факс), 242-22-0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ckool</w:t>
        </w:r>
        <w:r>
          <w:rPr>
            <w:rStyle w:val="InternetLink"/>
          </w:rPr>
          <w:t>7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директор Кожевникова Екатерина Владимиров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8.2. Ответственные за проведение фестиваля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- Папылева Елена Анатольевна, руководитель МО иностранных языков МАОУ СОШ  с углубленным изучением отдельных предметов № 74. тел. 8-922-114-69-37, </w:t>
      </w:r>
      <w:hyperlink r:id="rId5">
        <w:r>
          <w:rPr>
            <w:rStyle w:val="InternetLink"/>
            <w:lang w:val="en-US"/>
          </w:rPr>
          <w:t>papyleva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- Некрасова Наталия Владимировна, ответственная за работу с одаренными детьми в МАОУ СОШ  № 74. тел. 342-22-09, </w:t>
      </w:r>
      <w:hyperlink r:id="rId6">
        <w:r>
          <w:rPr>
            <w:rStyle w:val="InternetLink"/>
            <w:lang w:val="en-US"/>
          </w:rPr>
          <w:t>sckool</w:t>
        </w:r>
        <w:r>
          <w:rPr>
            <w:rStyle w:val="InternetLink"/>
          </w:rPr>
          <w:t>7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40"/>
        <w:ind w:firstLine="720"/>
        <w:jc w:val="right"/>
        <w:rPr/>
      </w:pPr>
      <w:r>
        <w:rPr/>
      </w:r>
    </w:p>
    <w:p>
      <w:pPr>
        <w:pStyle w:val="Normal"/>
        <w:spacing w:lineRule="auto" w:line="240"/>
        <w:ind w:firstLine="720"/>
        <w:jc w:val="right"/>
        <w:rPr/>
      </w:pPr>
      <w:r>
        <w:rPr/>
      </w:r>
    </w:p>
    <w:p>
      <w:pPr>
        <w:pStyle w:val="Normal"/>
        <w:spacing w:lineRule="auto" w:line="240"/>
        <w:ind w:firstLine="720"/>
        <w:jc w:val="right"/>
        <w:rPr/>
      </w:pPr>
      <w:r>
        <w:rPr/>
      </w:r>
      <w:r>
        <w:br w:type="page"/>
      </w:r>
    </w:p>
    <w:p>
      <w:pPr>
        <w:pStyle w:val="Normal"/>
        <w:spacing w:lineRule="auto" w:line="240"/>
        <w:ind w:firstLine="720"/>
        <w:jc w:val="right"/>
        <w:rPr/>
      </w:pPr>
      <w:r>
        <w:rPr/>
      </w:r>
    </w:p>
    <w:p>
      <w:pPr>
        <w:pStyle w:val="Normal"/>
        <w:spacing w:lineRule="auto" w:line="240"/>
        <w:ind w:firstLine="72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spacing w:lineRule="auto" w:line="240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  <w:t>Заявка на участие в городском конкурсе видеороликов  на французском языке «В ритме времени»</w:t>
      </w:r>
    </w:p>
    <w:p>
      <w:pPr>
        <w:pStyle w:val="Normal"/>
        <w:spacing w:lineRule="auto" w:line="240"/>
        <w:ind w:firstLine="720"/>
        <w:jc w:val="center"/>
        <w:rPr/>
      </w:pPr>
      <w:r>
        <w:rPr/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816"/>
        <w:gridCol w:w="1201"/>
        <w:gridCol w:w="2040"/>
        <w:gridCol w:w="1920"/>
        <w:gridCol w:w="2040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о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фильм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ителя французского язы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адрес электрон почты участника и (или) учителя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2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ylevae@mail.ru" TargetMode="External"/><Relationship Id="rId3" Type="http://schemas.openxmlformats.org/officeDocument/2006/relationships/hyperlink" Target="mailto:sckool74@mail.ru &#1074;" TargetMode="External"/><Relationship Id="rId4" Type="http://schemas.openxmlformats.org/officeDocument/2006/relationships/hyperlink" Target="mailto:sckool74@mail.ru" TargetMode="External"/><Relationship Id="rId5" Type="http://schemas.openxmlformats.org/officeDocument/2006/relationships/hyperlink" Target="mailto:papylevae@mail.ru" TargetMode="External"/><Relationship Id="rId6" Type="http://schemas.openxmlformats.org/officeDocument/2006/relationships/hyperlink" Target="mailto:sckool74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37:00Z</dcterms:created>
  <dc:creator>USER</dc:creator>
  <dc:description/>
  <cp:keywords/>
  <dc:language>en-US</dc:language>
  <cp:lastModifiedBy>1</cp:lastModifiedBy>
  <dcterms:modified xsi:type="dcterms:W3CDTF">2015-09-28T06:31:00Z</dcterms:modified>
  <cp:revision>34</cp:revision>
  <dc:subject/>
  <dc:title/>
</cp:coreProperties>
</file>