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Положение о Городском  конкурсе детского творчества 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на французском языке «Мо</w:t>
      </w:r>
      <w:r>
        <w:rPr>
          <w:b/>
          <w:lang w:val="en-US"/>
        </w:rPr>
        <w:t>r</w:t>
      </w:r>
      <w:r>
        <w:rPr>
          <w:b/>
        </w:rPr>
        <w:t>е идей»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определяет условия организации и проведения конкурса  детского творчества на французском языке «Мо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е идей» (далее - Конкурс)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с проводится в рамках Городского стратегического подпроекта «Одаренные дети»  в 2015-2016 учебном году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дителем Конкурса является Управление образования Администрации города Екатеринбург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Конкурса регламентируются Законом РФ «Об образовании», нормативными актами Управления образования Администрации г. Екатеринбурга, МАУ ДО ГДТДиМ «Одаренность и технологии», настоящим Положением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ор и организатор Конкурса: МАОУ СОШ с углубленным изучением отдельных предметов №74 Верх-Исетского района города Екатеринбурга, МО учителей иностранных языков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Цели и зада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 </w:t>
      </w:r>
      <w:r>
        <w:rPr/>
        <w:t>Цель: создание условий для реализации творческих способностей одаренных де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Задач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ыявление и поддержка одаренных обучающихся в области создания творческих работ на иностранном язык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активизация деятельности обучающихся,  по развитию художественного и прикладного творчества, связанного с французской литературо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формирование  у обучающихся практических умений  и  навыков в художественной  и прикладной деятель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овышение уровня мотивации изучения французского  язык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опуляризация иноязычной культур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Порядок организации и проведения Конкурса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 посвящен писателям и поэтам, юбилей которых отмечается в 2015 и 2016 годах и проводится в рамках фестиваля «Сто талантов» в 2015-2016  учебном году. </w:t>
      </w:r>
    </w:p>
    <w:p>
      <w:pPr>
        <w:pStyle w:val="Style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курсе принимают участие обучающиеся образовательных учреждений  города Екатеринбурга, подведомственных Управлению образования Администрации города Екатеринбур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Форма проведения Конкурса  очно - заочна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озрастные категории участнико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младшая (2-4 классы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редняя   (5-7 классы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таршая  (8-11 классы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Конкурс предполагает изготовление участниками работ по ниже представленным разделам: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 xml:space="preserve">- бисероплетение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бумагопластика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ind w:firstLine="720"/>
        <w:jc w:val="both"/>
        <w:rPr>
          <w:shd w:fill="FFFFFF" w:val="clear"/>
        </w:rPr>
      </w:pPr>
      <w:r>
        <w:rPr>
          <w:shd w:fill="FFFFFF" w:val="clear"/>
        </w:rPr>
        <w:t>- игрушка меховая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ind w:firstLine="720"/>
        <w:jc w:val="both"/>
        <w:rPr>
          <w:shd w:fill="FFFFFF" w:val="clear"/>
        </w:rPr>
      </w:pPr>
      <w:r>
        <w:rPr>
          <w:shd w:fill="FFFFFF" w:val="clear"/>
        </w:rPr>
        <w:t>- флористика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ind w:firstLine="720"/>
        <w:jc w:val="both"/>
        <w:rPr>
          <w:shd w:fill="FFFFFF" w:val="clear"/>
        </w:rPr>
      </w:pPr>
      <w:r>
        <w:rPr>
          <w:shd w:fill="FFFFFF" w:val="clear"/>
        </w:rPr>
        <w:t>- вязание на спицах, крючком,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лоскутная техника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резьба по дереву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  <w:tab w:val="left" w:pos="1080" w:leader="none"/>
          <w:tab w:val="left" w:pos="1260" w:leader="none"/>
        </w:tabs>
        <w:spacing w:lineRule="auto" w:line="240"/>
        <w:ind w:firstLine="720"/>
        <w:jc w:val="both"/>
        <w:rPr/>
      </w:pPr>
      <w:r>
        <w:rPr/>
        <w:t>- забытые ремесла (коклюшки, фриволите, филейная вышивка, макраме, выжигание по ткани и др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Для участия в конкурсе необходимо направить заявку в Оргкомитет  Конкурса не позднее 2 ноября 2015 года на электронную почту  </w:t>
      </w:r>
      <w:hyperlink r:id="rId2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 (см. Приложение № 1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Прием экспонатов, не более 3 от ОУ, осуществляется организаторами Конкурса  со 2 ноября 2015 года по   6 ноября  2015  года по адресу: ул. Крауля,46 (каб. № 34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Конкурс проводится в 2 этапа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заочный - 9 ноября 2015 года, где жюри выбирает 3 лучшие работы в каждой возрастной категории. (Работы, получившие наибольшее количество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чный - 20 ноября 2015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Презентация работ победителей Конкурса, по выше представленным разделам, пройдет в день подведения итогов Фестиваля, где и определяются лауреаты и  призеры Конкурс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Требования к экспоната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На выставку принимаются экспонаты, представленные в выставочном исполнении и ранее не участвовавшие в других выставках и конкурсах. Картины и панно должны быть оформлены в рамки, иметь жесткую основу. Представленные на выставку экспонаты должны быть полностью подготовлены к демонстрации (наличие петель, крепежей, подставок и т.п.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Каждый экспонат сопровождается этикеткой размером 6 см х 10 см, в которой указано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название образовательного учрежд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название экспона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раздел выставки, к которому относится экспонат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фамилия, имя, возраст автор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фамилия, имя, отчество педагога (полностью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Доставка экспонатов осуществляется образовательным учреждением, направляющим экспонаты на выставку. Упаковка и транспортировка экспонатов должны полностью исключить их поврежде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Организаторы имеют право не выставлять экспонаты низкого качества исполн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Критерии оцен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rPr/>
      </w:pPr>
      <w:r>
        <w:rPr/>
        <w:t xml:space="preserve"> </w:t>
      </w:r>
      <w:r>
        <w:rPr/>
        <w:t>Заочный этап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По каждому разделу выставки Экспертный совет руководствуется одними и теми же критериями оценки рабо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Техническая реализац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уровень мастерства, владение выбранной техникой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уровень техники исполнения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качество изготовления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сложность изготовления (до 5 балло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Техническая эстетика, дизайн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эстетический вид изделия (оформление изделия)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художественная выразительность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 xml:space="preserve">- единство стилевого, художественного и образного решения изделия (до 5 баллов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Творческий подход к выполнению работ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оригинальность замысла, его художественное воплощение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композиционное решение работы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rPr/>
      </w:pPr>
      <w:r>
        <w:rPr/>
        <w:t>- новаторство, авторская уникальность (до 5 балло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 </w:t>
      </w:r>
      <w:r>
        <w:rPr/>
        <w:t>Максимальное количество баллов - 50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rPr/>
      </w:pPr>
      <w:r>
        <w:rPr/>
        <w:t>Очный этап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самопрезентация (до 5 балло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фонетический аспект французской речи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грамматическая грамотность (до 5 баллов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обоснованность выбора произведения (до 5 баллов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собое мнение комиссии (до 5 балл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outlineLvl w:val="0"/>
        <w:rPr/>
      </w:pPr>
      <w:r>
        <w:rPr/>
        <w:t>Максимальное количество баллов - 25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Участники возрастной категории 2-4 классы могут  представлять свою работу на русском язык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Оргкомитет и Экспертный со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Оргкомитет является основным координирующим органом по подготовке и проведению Конкурс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 Оргкомитет входят  представители МО иностранных языков, учителя-предметники МАОУ СОШ № 74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>Функции Оргкомите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пределение и корректировка сроков и места проведения Конкурс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едение необходимой документации по организации и проведению Конкурс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редставление аналитических материалов по итогам Конкурс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казание необходимой организационной и методической поддержки ОУ, участвующим в Конкурс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В состав Экспертного совета Конкурса  входят ведущие представители профессиональных сообществ Екатеринбурга: специалисты  Банка экспертов Подпроекта «Одаренные дети», деятели культуры, науки, искусства, педагоги, руководители РМО французского  языка, изобразительного искусства и технологии  (при условии, что их воспитанники не принимают участия в конкурсной программ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>Экспертный сов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организует оценку конкурсных  работ на всех этапах Конкурс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подводит итог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>- ведет необходимую документац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Подведение итогов.</w:t>
      </w:r>
    </w:p>
    <w:p>
      <w:pPr>
        <w:pStyle w:val="Style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и заочного Конкурса подводятся жюри в соответствии с критериями, заявленными в Положении, до 16 ноября 2015 года. Информация размещается на сайте МАОУ СОШ № 74  </w:t>
      </w:r>
      <w:hyperlink r:id="rId3">
        <w:r>
          <w:rPr>
            <w:rStyle w:val="InternetLink"/>
            <w:sz w:val="28"/>
            <w:szCs w:val="28"/>
            <w:lang w:val="en-US"/>
          </w:rPr>
          <w:t>sckool</w:t>
        </w:r>
        <w:r>
          <w:rPr>
            <w:rStyle w:val="InternetLink"/>
            <w:sz w:val="28"/>
            <w:szCs w:val="28"/>
          </w:rPr>
          <w:t>74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в</w:t>
        </w:r>
      </w:hyperlink>
      <w:r>
        <w:rPr>
          <w:sz w:val="28"/>
          <w:szCs w:val="28"/>
        </w:rPr>
        <w:t xml:space="preserve"> разделе «Проекты».</w:t>
      </w:r>
    </w:p>
    <w:p>
      <w:pPr>
        <w:pStyle w:val="Style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ами Гала-концерта становятся 9 лучших работ  заочного Конкурса в каждой возрастной категории.</w:t>
      </w:r>
    </w:p>
    <w:p>
      <w:pPr>
        <w:pStyle w:val="Style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презентации работ, в соответствии с критериями, описанными в Положении к Конкурсу,  на Гала-концерте определяются лауреаты и призеры Конкурса.</w:t>
      </w:r>
    </w:p>
    <w:p>
      <w:pPr>
        <w:pStyle w:val="Style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и очного этапа Конкурса подводятся 20 ноября 2015 года.</w:t>
      </w:r>
    </w:p>
    <w:p>
      <w:pPr>
        <w:pStyle w:val="Style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ание Лауреата Конкурса присваивается участникам, занявшим 1 место в очном Конкурсе в день подведения итогов в возрастных категориях, в соответствии с Положением о Конкурсе. Лауреаты награждаются Дипломами.</w:t>
      </w:r>
    </w:p>
    <w:p>
      <w:pPr>
        <w:pStyle w:val="Style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вание Призеры Конкурса присваивается участникам, занявшим 2 и 3 места в очном этапе Конкурса в день подведения итогов в возрастных категориях, в соответствии с Положением о Конкурсе. Призеры награждаются Почетными грамотами. </w:t>
      </w:r>
    </w:p>
    <w:p>
      <w:pPr>
        <w:pStyle w:val="Style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и, подготовившие лауреатов и призеров Конкурса, награждаются Благодарственными письмам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240" w:leader="none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 и оценки экспертов на заочном и очном этапах не оспариваются и не комментируются. Апелляция не предусмотрена.</w:t>
      </w:r>
    </w:p>
    <w:p>
      <w:pPr>
        <w:pStyle w:val="Style7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Финансировани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>
          <w:bCs/>
        </w:rPr>
        <w:t xml:space="preserve">7.1. </w:t>
      </w:r>
      <w:r>
        <w:rPr/>
        <w:t>Финансирование Конкурса осуществляется за счет субсидий, выделенных на проведение общегородских мероприятий муниципальным автономными и бюджетными учреждениями, учредителем которых является Управление образования Администрации города Екатеринбурга согласно п. 3.2. Ведомственной целевой программы «Модернизация системы общего образования в условиях введения федеральных государственных образовательных стандартов» на 2015 год, собственных средств образовательного учрежд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right="24"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hanging="0"/>
        <w:jc w:val="center"/>
        <w:outlineLvl w:val="0"/>
        <w:rPr>
          <w:b/>
          <w:b/>
        </w:rPr>
      </w:pPr>
      <w:r>
        <w:rPr>
          <w:b/>
        </w:rPr>
        <w:t>Данные об организаторах  конкур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МАОУ СОШ  с углубленным изучением отдельных предметов № 74, ул. Крауля, 46 тел. 242-22-10 (факс), 242-22-0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директор Кожевникова Екатерина Владимиров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left="0" w:firstLine="720"/>
        <w:jc w:val="both"/>
        <w:rPr/>
      </w:pPr>
      <w:r>
        <w:rPr/>
        <w:t xml:space="preserve"> </w:t>
      </w:r>
      <w:r>
        <w:rPr/>
        <w:t xml:space="preserve">Ответственные за проведение фестиваля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Папылева Елена Анатольевна, руководитель МО иностранных языков МАОУ СОШ  с углубленным изучением отдельных предметов № 74. тел. 8-922-114-69-37, </w:t>
      </w:r>
      <w:hyperlink r:id="rId5">
        <w:r>
          <w:rPr>
            <w:rStyle w:val="InternetLink"/>
            <w:lang w:val="en-US"/>
          </w:rPr>
          <w:t>papyleva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</w:tabs>
        <w:spacing w:lineRule="auto" w:line="240"/>
        <w:ind w:firstLine="720"/>
        <w:jc w:val="both"/>
        <w:rPr/>
      </w:pPr>
      <w:r>
        <w:rPr/>
        <w:t xml:space="preserve">- Некрасова Наталия Владимировна, ответственная за работу с одаренными детьми в МАОУ СОШ  № 74. тел. 342-22-09, </w:t>
      </w:r>
      <w:hyperlink r:id="rId6">
        <w:r>
          <w:rPr>
            <w:rStyle w:val="InternetLink"/>
            <w:lang w:val="en-US"/>
          </w:rPr>
          <w:t>sckool</w:t>
        </w:r>
        <w:r>
          <w:rPr>
            <w:rStyle w:val="InternetLink"/>
          </w:rPr>
          <w:t>7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spacing w:lineRule="auto" w:line="24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/>
        <w:t xml:space="preserve">Заявка на участие в городском  конкурсе детского творчества </w:t>
      </w:r>
    </w:p>
    <w:p>
      <w:pPr>
        <w:pStyle w:val="Normal"/>
        <w:spacing w:lineRule="auto" w:line="240"/>
        <w:jc w:val="center"/>
        <w:rPr/>
      </w:pPr>
      <w:r>
        <w:rPr/>
        <w:t>на французском языке «Мо</w:t>
      </w:r>
      <w:r>
        <w:rPr>
          <w:lang w:val="en-US"/>
        </w:rPr>
        <w:t>r</w:t>
      </w:r>
      <w:r>
        <w:rPr/>
        <w:t>е идей»</w:t>
      </w:r>
    </w:p>
    <w:p>
      <w:pPr>
        <w:pStyle w:val="Normal"/>
        <w:spacing w:lineRule="auto" w:line="240"/>
        <w:ind w:firstLine="72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474"/>
        <w:gridCol w:w="1347"/>
        <w:gridCol w:w="2178"/>
        <w:gridCol w:w="1744"/>
        <w:gridCol w:w="1317"/>
      </w:tblGrid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участников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бот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ого учрежд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ителя иностранного язы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адрес электрон почты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20"/>
        <w:jc w:val="both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5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8">
    <w:name w:val=" Знак Знак8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 Знак Знак5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4">
    <w:name w:val=" Знак Знак4"/>
    <w:qFormat/>
    <w:rPr>
      <w:rFonts w:ascii="Calibri" w:hAnsi="Calibri" w:cs="Calibri"/>
      <w:b/>
      <w:bCs/>
      <w:sz w:val="22"/>
      <w:szCs w:val="22"/>
      <w:lang w:val="en-US"/>
    </w:rPr>
  </w:style>
  <w:style w:type="character" w:styleId="3">
    <w:name w:val=" Знак Знак3"/>
    <w:qFormat/>
    <w:rPr>
      <w:rFonts w:ascii="Calibri" w:hAnsi="Calibri" w:cs="Calibri"/>
      <w:sz w:val="24"/>
      <w:szCs w:val="24"/>
      <w:lang w:val="en-US"/>
    </w:rPr>
  </w:style>
  <w:style w:type="character" w:styleId="2">
    <w:name w:val=" Знак Знак2"/>
    <w:qFormat/>
    <w:rPr>
      <w:rFonts w:ascii="Calibri" w:hAnsi="Calibri" w:cs="Calibri"/>
      <w:i/>
      <w:iCs/>
      <w:sz w:val="24"/>
      <w:szCs w:val="24"/>
      <w:lang w:val="en-US"/>
    </w:rPr>
  </w:style>
  <w:style w:type="character" w:styleId="1">
    <w:name w:val=" Знак Знак1"/>
    <w:qFormat/>
    <w:rPr>
      <w:rFonts w:ascii="Cambria" w:hAnsi="Cambria" w:cs="Cambria"/>
      <w:sz w:val="22"/>
      <w:szCs w:val="22"/>
      <w:lang w:val="en-US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pylevae@mail.ru" TargetMode="External"/><Relationship Id="rId3" Type="http://schemas.openxmlformats.org/officeDocument/2006/relationships/hyperlink" Target="mailto:sckool74@mail.ru &#1074;" TargetMode="External"/><Relationship Id="rId4" Type="http://schemas.openxmlformats.org/officeDocument/2006/relationships/hyperlink" Target="mailto:sckool74@mail.ru" TargetMode="External"/><Relationship Id="rId5" Type="http://schemas.openxmlformats.org/officeDocument/2006/relationships/hyperlink" Target="mailto:papylevae@mail.ru" TargetMode="External"/><Relationship Id="rId6" Type="http://schemas.openxmlformats.org/officeDocument/2006/relationships/hyperlink" Target="mailto:sckool74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7:16:00Z</dcterms:created>
  <dc:creator>USER</dc:creator>
  <dc:description/>
  <cp:keywords/>
  <dc:language>en-US</dc:language>
  <cp:lastModifiedBy>1</cp:lastModifiedBy>
  <dcterms:modified xsi:type="dcterms:W3CDTF">2015-09-28T06:30:00Z</dcterms:modified>
  <cp:revision>49</cp:revision>
  <dc:subject/>
  <dc:title/>
</cp:coreProperties>
</file>