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Городском Турнире «Юный биоло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 6-7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bCs/>
          <w:sz w:val="28"/>
          <w:szCs w:val="28"/>
        </w:rPr>
        <w:t>Городского Турнира «Юный биолог» (далее - Турнир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урнир проводится  в рамках Городского стратегического подпроекта «Одаренные дети»  в 2015/2016 учебном 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Турнира является Управление образования Администрации города Екатеринбу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Турнира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Ленинского района,  Информационно-методического центра Ленинского района, МАУ ДО ГДТДиМ  «Одаренность и технологии»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ициатор и организатор Турнира: МАОУ СОШ № 6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би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: </w:t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обучающихся в биолог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 интереса обучающихся к биологии и ее разделам;</w:t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разовательных потребностей обучающихся, связанных с углубленным изучением биологи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;</w:t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й работы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и проведения Турн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Турнир представляет собой эстафету знаний по би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Турнир состоится 16, 18 декабря  2015 г. в 15:00 на базе МАОУ СОШ    № 64 по адресу: г. Екатеринбург, ул. Громова, 138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Турнир состоит из двух туров, проводимых в разные дни и  выполняемых участниками последова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Турнире участвуют команды, состоящие из трех человек от каждой паралл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рядок проведения Турни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й тур является отборочным (проводится 16 декабря). Участники тура индивидуально  отвечают на вопросы  теста по биологии. На выполнение отборочного тура отводится 60  минут. Во второй тур выходит 8 команд от каждой параллели, набравших наибольшее количество баллов участников команды. Команды, прошедшие в финал, будут оповещены Оргкомитетом по телефону, указанному в заявке ил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тур проводится 18 декабря и состоит из 4 этап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. Викторина «Данетка» - определяется общий кругозор команды по вопросам живого ми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. Блиц - конкурс «Знатоки биологии» - команда отвечает  на максимальное количество вопросов за одну мину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. «Биологический кроссворд или ребус»  - команды должны  отгадать максимальное количество слов за три мину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тап. «Подсказка» - по наводящим вопросам необходимо отгадать биологический объ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этап. Видео-вопрос «Угадай меня» - команда отгадывает живой организм во время видео-во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Для участия в Турнире необходимо подать заявку до 13 декабря 2015 г.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kopich</w:t>
        </w:r>
        <w:r>
          <w:rPr>
            <w:rStyle w:val="InternetLink"/>
            <w:sz w:val="28"/>
            <w:szCs w:val="28"/>
          </w:rPr>
          <w:t>51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меткой «Заявка на Турнир «Юный биолог» по форме:</w:t>
      </w:r>
    </w:p>
    <w:p>
      <w:pPr>
        <w:pStyle w:val="Normal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sz w:val="28"/>
          <w:szCs w:val="28"/>
        </w:rPr>
        <w:t>Заявка на участие команды  ОУ № ______  района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в Городском  Турнире  «Юный биолог»</w:t>
      </w:r>
    </w:p>
    <w:p>
      <w:pPr>
        <w:pStyle w:val="Normal"/>
        <w:jc w:val="center"/>
        <w:rPr/>
      </w:pPr>
      <w:r>
        <w:rPr/>
        <w:t>2015-2016 учебный год</w:t>
      </w:r>
    </w:p>
    <w:tbl>
      <w:tblPr>
        <w:tblW w:w="9497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21"/>
        <w:gridCol w:w="1521"/>
        <w:gridCol w:w="1439"/>
        <w:gridCol w:w="1112"/>
        <w:gridCol w:w="313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  участн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учас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   отчество учителя,</w:t>
            </w:r>
          </w:p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коман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одители участников Турнира должны заполнить согласие на обработку персональных данных и сдать лично в МАОУ СОШ № 64 16 декабря 2015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а решение теста отборочного тура  каждый участник команды 6, 7 классов может набрать 25 баллов,  команда - 75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Баллы 1 и 2 туров суммируются. Во втором туре на первом  этапе можно максимально набрать  15  баллов, за каждый правильный ответ - 1 балл. На втором этапе (2-го тура) за каждый правильный ответ команда получает по 1 баллу, максимально можно набрать 15 баллов, на третьем этапе (2 тура) за каждый правильный ответ команда получает 1 балл (максимальное количество - 15 баллов), на четвертом этапе - за каждое отгаданное слово команда получает от 1 до 5 баллов (максимальное количество - 25 баллов). На пятом этапе - за каждый правильный ответ - 5 баллов (максимальное количество - 25 бал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Оргкомит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Турн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 и состав Экспертного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итерии оценки конкурс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 по организации и проведению Турн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аналитические материалы по итогам Турнир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необходимую организационную и методическую поддержку  образовательным учреждениям, участвующим в Турни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остав Оргкомитета входя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Анна Владимировна - директор МАОУ СОШ № 64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яховец Юлия Марковна - заместитель директора по научно-методической работе МАОУ СОШ № 64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жнева Юлия Валериевна - учитель биологии МАОУ СОШ № 6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кспертный сов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 основным аттестационным органом;</w:t>
      </w:r>
    </w:p>
    <w:p>
      <w:pPr>
        <w:pStyle w:val="Normal"/>
        <w:tabs>
          <w:tab w:val="clear" w:pos="708"/>
          <w:tab w:val="left" w:pos="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рку конкурс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ставление в оргкомитет на награ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остав Экспертного совета входят учителя биологии, специалисты Банка экспертов  Подпроекта «Одаренные дет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ыявляются команды, занявшие 1-3 м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бедители награждаются грамотами и приз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победителей и призеров награждаются благодарственными письмами.</w:t>
      </w:r>
    </w:p>
    <w:p>
      <w:pPr>
        <w:pStyle w:val="Style15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Апелляция по итогам мероприятия не предусмотрена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1. МАОУ СОШ № 64, Ленинский район г. Екатеринбурга, ул. Громова,   138 а, тел. (343) 240-95-7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- Бурмистрова Анна Владимиров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2. Ответственные за проведение мероприят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яховец Юлия Марковна, тел.8(912)276227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hyperlink r:id="rId3">
        <w:r>
          <w:rPr>
            <w:rStyle w:val="InternetLink"/>
            <w:sz w:val="28"/>
            <w:szCs w:val="28"/>
            <w:lang w:val="en-US"/>
          </w:rPr>
          <w:t>kopich</w:t>
        </w:r>
        <w:r>
          <w:rPr>
            <w:rStyle w:val="InternetLink"/>
            <w:sz w:val="28"/>
            <w:szCs w:val="28"/>
          </w:rPr>
          <w:t>51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ежнева Юлия Валериевна, тел. 89126496678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ulialezhne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64@inbox.ru" TargetMode="External"/><Relationship Id="rId3" Type="http://schemas.openxmlformats.org/officeDocument/2006/relationships/hyperlink" Target="mailto:sch64@inbo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4:00Z</dcterms:created>
  <dc:creator>/j</dc:creator>
  <dc:description/>
  <cp:keywords/>
  <dc:language>en-US</dc:language>
  <cp:lastModifiedBy>1</cp:lastModifiedBy>
  <dcterms:modified xsi:type="dcterms:W3CDTF">2015-09-28T06:26:00Z</dcterms:modified>
  <cp:revision>63</cp:revision>
  <dc:subject/>
  <dc:title/>
</cp:coreProperties>
</file>