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городском интеллектуальном марафоне «Знай-ка 2015»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 2-3 классов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условия организации и проведения городского интеллектуального марафона «Знай-ка 2015» (Далее - Марафон).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Марафон проводится в рамках Городского стратегического подпроекта «Одаренные дети» в 2015-2016 учебном году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Учредителем Конкурса является Управление образования Администрации г. Екатеринбурга.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Организация и проведение Марафона регламентируются Законом Российской Федерации «Об образовании», нормативными актами Управления образования Администрации города Екатеринбурга, МАУ ДО ГДТДиМ «Одаренность и технологии», настоящим Положением;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Инициаторами и организаторами Марафона является МАОУ гимназия № 37.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</w:tabs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 и задачи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Цель: создание условий для развития и активизации творческой, познавательной, интеллектуальной инициативы младших школьников.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дачи: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еализации познавательной деятельности обучающихся 2-3 классов;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влечение детей  в творческую деятельность в различных направлениях знаний. 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</w:tabs>
        <w:jc w:val="center"/>
        <w:outlineLvl w:val="0"/>
        <w:rPr/>
      </w:pPr>
      <w:r>
        <w:rPr>
          <w:rStyle w:val="StrongEmphasis"/>
          <w:sz w:val="28"/>
          <w:szCs w:val="28"/>
        </w:rPr>
        <w:t>3. Организация и проведение марафона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3.1. </w:t>
      </w:r>
      <w:r>
        <w:rPr>
          <w:sz w:val="28"/>
          <w:szCs w:val="28"/>
        </w:rPr>
        <w:t>В Марафоне  участвует 1 команда из образовательного учреждения города Екатеринбурга, состав команды разновозрастной, в команде 4 человека: 2 ученика 2-го класса и 2 ученика 3 класса. Команду сопровождает учитель.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Марафон  организуется и проводится в МАОУ гимназии № 37, 17 октября  2015 года в 14.00,  (ул. Первомайская, 59).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 . В ходе Марафона  участникам будут предложены задания по отраслям знаний: математике, русскому языку, окружающему миру, истории, литературе. 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исторического блока вопросов: «Освоение Космоса».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ограмма проведения: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30 -14.00 - регистрация участников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00 - 14.20 - командная игра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40 - 15.10 - кофе-пауза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5.10 - 15.40 - индивидуальный тур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Марафон  проводится в два этапа: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- командный. Обучающиеся выполняют тестовую работу, включающую разнообразные занимательные задания межпредметного характера. На выполнение первого этапа отводится 20 минут.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 - индивидуальный. Обучающимся предлагаются задания для каждой возрастной группы. На выполнение работ  второго этапа отводится 30 мин. 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/>
      </w:pPr>
      <w:r>
        <w:rPr>
          <w:sz w:val="28"/>
          <w:szCs w:val="28"/>
        </w:rPr>
        <w:t xml:space="preserve">3.6. Заявка на участие в Марафоне  принимается 12-14 октября 2015г. на 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zna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a</w:t>
        </w:r>
        <w:r>
          <w:rPr>
            <w:rStyle w:val="InternetLink"/>
            <w:sz w:val="28"/>
            <w:szCs w:val="28"/>
          </w:rPr>
          <w:t>2012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о форме: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78"/>
        <w:gridCol w:w="1998"/>
        <w:gridCol w:w="1385"/>
        <w:gridCol w:w="1236"/>
        <w:gridCol w:w="2624"/>
        <w:gridCol w:w="168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ученика (полностью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едагога (полностью), подготовившего участни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</w:tabs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ритерии оценивания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В командном туре количество баллов в каждой предметной области  составляет 6 баллов. Максимальное количество баллов - 30.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В индивидуальных турах 2,3 класс количество баллов в каждой предметной области составляет 4 балла. Максимальное количество баллов - 20.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</w:tabs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комитет и жюри Марафона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Оргкомитет является основным координирующим органом по подготовке, организации и проведению Марафона;</w:t>
      </w:r>
    </w:p>
    <w:p>
      <w:pPr>
        <w:pStyle w:val="Normal"/>
        <w:tabs>
          <w:tab w:val="clear" w:pos="708"/>
          <w:tab w:val="left" w:pos="180" w:leader="none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 состав Оргкомитета входят педагоги гимназии № 37.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Обязанности Оргкомитета: 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и корректирует сроки проведения Марафона;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рядок регистрации участников и состав жюри;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программу проведения Марафона и обеспечивает ее реализацию;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т необходимую документацию по организации и проведению Марафона;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аналитические материалы по итогам Марафона;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верждает состав жюри и кандидатуру председателя. </w:t>
      </w:r>
    </w:p>
    <w:p>
      <w:pPr>
        <w:pStyle w:val="Normal"/>
        <w:tabs>
          <w:tab w:val="clear" w:pos="708"/>
          <w:tab w:val="left" w:pos="180" w:leader="none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Жюри Конкурса:</w:t>
      </w:r>
    </w:p>
    <w:p>
      <w:pPr>
        <w:pStyle w:val="Normal"/>
        <w:tabs>
          <w:tab w:val="clear" w:pos="708"/>
          <w:tab w:val="left" w:pos="180" w:leader="none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жюри конкурса входят специалисты Банка экспертов Подпроекта «Одаренные дети».</w:t>
      </w:r>
    </w:p>
    <w:p>
      <w:pPr>
        <w:pStyle w:val="Normal"/>
        <w:tabs>
          <w:tab w:val="clear" w:pos="708"/>
          <w:tab w:val="left" w:pos="180" w:leader="none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Жюри конкурса: является его основным аттестационным органом.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До 24 октября 2015 года  по эл. почте будут направлены результаты командного тура и  таблица результатов индивидуального тура с указанием количества баллов каждого ученика и его места в городе.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Каждому участнику Марафона будет выдан сертификат.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Победители  будут награждены грамотами.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Апелляция по итогам проведения мероприятия не предусмотрена. 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</w:tabs>
        <w:jc w:val="center"/>
        <w:outlineLvl w:val="0"/>
        <w:rPr/>
      </w:pPr>
      <w:r>
        <w:rPr>
          <w:rStyle w:val="StrongEmphasis"/>
          <w:sz w:val="28"/>
          <w:szCs w:val="28"/>
        </w:rPr>
        <w:t>7. Финансовое обеспечение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7.1. Финансирование Конкурса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5 год, допускается использование средств социальных партнеров.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Данные об организаторах мероприятия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 Муниципальное автономное общеобразовательное учреждение гимназия № 37 Кировского района. Адрес: ул. Первомайская, 59, телефон - факс 350-12-37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ymnasium</w:t>
      </w:r>
      <w:r>
        <w:rPr>
          <w:sz w:val="28"/>
          <w:szCs w:val="28"/>
        </w:rPr>
        <w:t>37_2008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ректор МАОУ гимназии № 37 Светлана Николаевна Трухина.</w:t>
      </w:r>
    </w:p>
    <w:p>
      <w:pPr>
        <w:pStyle w:val="Normal"/>
        <w:tabs>
          <w:tab w:val="clear" w:pos="708"/>
          <w:tab w:val="left" w:pos="10065" w:leader="none"/>
        </w:tabs>
        <w:ind w:firstLine="720"/>
        <w:jc w:val="both"/>
        <w:rPr/>
      </w:pPr>
      <w:r>
        <w:rPr>
          <w:sz w:val="28"/>
          <w:szCs w:val="28"/>
        </w:rPr>
        <w:t xml:space="preserve">8.2. Ответственный за проведение мероприятия: Светлана Юрьевна Агапова, зам. директора по начальной школе, контактный телефон 89089099070,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na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a</w:t>
      </w:r>
      <w:r>
        <w:rPr>
          <w:sz w:val="28"/>
          <w:szCs w:val="28"/>
        </w:rPr>
        <w:t>2012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nai-ka2012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5:50:00Z</dcterms:created>
  <dc:creator>/j</dc:creator>
  <dc:description/>
  <cp:keywords/>
  <dc:language>en-US</dc:language>
  <cp:lastModifiedBy>1</cp:lastModifiedBy>
  <cp:lastPrinted>2012-05-28T15:05:00Z</cp:lastPrinted>
  <dcterms:modified xsi:type="dcterms:W3CDTF">2015-09-28T05:56:00Z</dcterms:modified>
  <cp:revision>25</cp:revision>
  <dc:subject/>
  <dc:title/>
</cp:coreProperties>
</file>