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роведении городского конкурса компьютерной графики «Спектр» для обучающихся 8-11 клас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60" w:leader="none"/>
        </w:tabs>
        <w:ind w:left="0" w:firstLine="425"/>
        <w:jc w:val="both"/>
        <w:rPr/>
      </w:pPr>
      <w:r>
        <w:rPr>
          <w:sz w:val="28"/>
          <w:szCs w:val="28"/>
        </w:rPr>
        <w:t>Настоящее Положение определяет условия организации и проведения городского конкурса компьютерной графики «Спектр» (Далее - Спектр) для обучающихся 8-11 клас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Спектра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пектра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ктябрьского района,  Информационно-методического центра Октябрьского района, МАУ ДО ГДТДиМ  «Одаренность и технологии»,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и организатором городского Спектра является  кафедра информационных технологий МАОУ лицея № 110 им. Л.К. Гришин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активизация деятельности образовательных учреждений, направленная на создание благоприятных условий для  самореализации обучающихся старших классов, развития их творческих и интеллектуальных способностей в области информационных технологий, выявление наиболее одаренных де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явления художественно одаренных детей, связывающих свое дальнейшее обучение с компьютерной графи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в области компьютерной граф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обучающихся образовательных учреждений г. Екатеринбург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rPr/>
      </w:pPr>
      <w:r>
        <w:rPr>
          <w:rFonts w:cs="Times New Roman" w:ascii="Times New Roman" w:hAnsi="Times New Roman"/>
          <w:sz w:val="28"/>
          <w:szCs w:val="28"/>
        </w:rPr>
        <w:t>Спектр проводится в несколько туров: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 - в общеобразовательных учреждениях до 20. 12. 2015 г.; 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 - районный тур 23. 12. 2015 г.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 - городской тур 3.02.2016 г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проводится по одной возрастной категории: 8 - 11 клас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конкурс проводится по заданиям, разработанным и утвержденным школьными оргкомитетам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родского тура задания разрабатываются комитетом по разработке заданий с привлечением специалистов ГКЦ; УРГПУ, районных методис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уре принимают участие победители и призер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) конкурса районного тура, победители и призеры прошлого го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конкурса, в целях соблюдения прав участников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одной аудитории обучающего учителя и его уче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сдаются и проверяются под шифрами, которые присваиваются участникам во время регистрации. Шифры открываются после подведения итогов для внесения результатов участников в протоко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. Городской тур Спектра проводится в МАОУ лицее №110 им. Л.К. Гришиной по адресу: г. Екатеринбург, ул. Бажова, 124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 установленной форме (Приложение № 1 к Положению об «Информационном марафоне») принимается от районных методических объединений с 27.02.2016 по 2.03.2016 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подачи заявок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  <w:br/>
        <w:t>(требования к работам и выступлениям участников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ритерии оценок работ разрабатываются оргкомитетом и членами экспертного совета   в соответствии с заданиям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dobe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otoshop, Corel Draw. </w:t>
      </w:r>
      <w:r>
        <w:rPr>
          <w:rFonts w:cs="Times New Roman" w:ascii="Times New Roman" w:hAnsi="Times New Roman"/>
          <w:sz w:val="28"/>
          <w:szCs w:val="28"/>
        </w:rPr>
        <w:t>Для детей, не владеющих основами работы в Р</w:t>
      </w:r>
      <w:r>
        <w:rPr>
          <w:rFonts w:cs="Times New Roman" w:ascii="Times New Roman" w:hAnsi="Times New Roman"/>
          <w:sz w:val="28"/>
          <w:szCs w:val="28"/>
          <w:lang w:val="en-US"/>
        </w:rPr>
        <w:t>hotoshop</w:t>
      </w:r>
      <w:r>
        <w:rPr>
          <w:rFonts w:cs="Times New Roman" w:ascii="Times New Roman" w:hAnsi="Times New Roman"/>
          <w:sz w:val="28"/>
          <w:szCs w:val="28"/>
        </w:rPr>
        <w:t>, - Раi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mp</w:t>
      </w:r>
      <w:r>
        <w:rPr>
          <w:rFonts w:cs="Times New Roman" w:ascii="Times New Roman" w:hAnsi="Times New Roman"/>
          <w:sz w:val="28"/>
          <w:szCs w:val="28"/>
        </w:rPr>
        <w:t>. При желании участник конкурса может сделать эскиз композиции на бумаге, отсканировать и дорабатывать в графическом редактор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астники выполняют два творческих задания: первое - коллаж на заданную тему, второе - композиция на свободную тему. Материалы для коллажа разрабатываются оргкомитетом при подготовке зад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тоги подводятся отдельно по двум номинациям. Эти номинанты имеют право принимать участие в Спектре в следующем году без конкурс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Экспертный совет может добавить номинации, например, «За лучшее цветовое решение» или «За оригинальность», но эти номинанты не имеют права принимать участие в Спектре в следующем году без конкурс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ритерии оценк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сть компози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е реш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струментами и эффекта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композиционное и цветовое решения имеют преимущество перед знанием среды как 2:3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Оргкомитет и </w:t>
      </w:r>
      <w:r>
        <w:rPr>
          <w:rFonts w:cs="Times New Roman" w:ascii="Times New Roman" w:hAnsi="Times New Roman"/>
          <w:b/>
          <w:sz w:val="28"/>
          <w:szCs w:val="28"/>
        </w:rPr>
        <w:t>экспертный сове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и обязанности Оргкомитета. Оргкомитет олимпиады – кафедра информационных технологий лицея № 110 им. Л.К. Гришиной. Оргкомитет опреде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сроки проведения конкурса с учетом сроков подготовки к следующему 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количество учебных аудитор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 - техническое обеспечени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егистрации участник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выполнения конкурс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заданий для конкурса и критериев оцен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городского тура конкурс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количество призовых мест, по представлению экспертный совет подводит итоги и награждает победителей городского 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, представляет аналитические материалы после итог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ход конкурса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ный совет конкур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ритерии оценки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конкур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ведомости проверки работ, итоговый протоко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тоги работы в оргкомитет для определения побе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спертного совета входят представители вузов, академических институтов, районных методических объединений и специалисты Банка экспертов подпроекта «Одаренные дет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18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главляет экспертный совет председател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подведения итогов утверждается председателем оргкомитета. Результаты доводятся оргкомитетом до сведения участников на следующий день после подведения итогов, награждение победителей и призеров -  на итоговом мероприятии после проведения всех конкурсов. Результаты передаются в МАУ ДО ГДТДиМ  «Одаренность и технологии» и выставляются на сайте лице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e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1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награждаются Грамотами и подарками. Награждение проводится на итоговом семинаре Информационного марафона 6 апреля 2016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, подготовившие призеров, и члены экспертного совета награждаются благодарственными письм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о итогам конкурса не предусмотре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 конкурс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Данные об организаторах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бразовательное учреждение: МАОУ лицей № 110 им. Л.К. Гришиной: адрес: г. Екатеринбург, ул. Бажова, 124; телефон (факс) 350-25-84, 350-69-9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: Виноградова Ирина Юрьев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проведение мероприятия руководитель кафедры ИТ Пермякова Ирина Георгиев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P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8 982 676 4516; координатор Коломиец Елена Леонидов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lomi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 961 771 63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Perm56@mail.ru" TargetMode="External"/><Relationship Id="rId3" Type="http://schemas.openxmlformats.org/officeDocument/2006/relationships/hyperlink" Target="mailto:kolomiec@mail.ru" TargetMode="External"/><Relationship Id="rId4" Type="http://schemas.openxmlformats.org/officeDocument/2006/relationships/hyperlink" Target="http://www.licey110.ru/" TargetMode="External"/><Relationship Id="rId5" Type="http://schemas.openxmlformats.org/officeDocument/2006/relationships/hyperlink" Target="mailto:IGPerm56@mail.ru" TargetMode="External"/><Relationship Id="rId6" Type="http://schemas.openxmlformats.org/officeDocument/2006/relationships/hyperlink" Target="mailto:kolomiec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4:00Z</dcterms:created>
  <dc:creator>alexander.m</dc:creator>
  <dc:description/>
  <cp:keywords/>
  <dc:language>en-US</dc:language>
  <cp:lastModifiedBy>alexander.m</cp:lastModifiedBy>
  <dcterms:modified xsi:type="dcterms:W3CDTF">2015-09-08T05:14:00Z</dcterms:modified>
  <cp:revision>7</cp:revision>
  <dc:subject/>
  <dc:title/>
</cp:coreProperties>
</file>