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X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ткрытом конкурсе исследовательски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Хочу стать академиком» для обучающихся 1-4 клас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открытого городского конкурса исследовательских работ «Хочу стать академиком»  (Далее - Конкурс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нкурс проводится в рамках Городского стратегического подпроекта «Одаренные дети» в 2015-2016 учеб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Конкурса является Управление образования Администрации города Екатеринбург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регламенти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Кировского района, Информационно-методического центра Кировского района, МАУ ДО ГДТДиМ «Одаренность и технологии»,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мероприятия: МАОУ-Гимназия № 45, кафедра начальных клас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: создание благоприятных условий для выражения достижений в развитии интеллектуальных, исследовательских и творческих способностей младших школь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интереса обучающихся к творческой научно-исследовательск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детей, имеющих склонность к исследовательск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теллектуальных и творческих способностей обучающихся средствами дополнительного самообраз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навыков самостоятельной исследователь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Конкурсе могут принимать участие обучающиеся 1-4 классов образовательных учреждений города Екатеринбурга и Сверд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Конкурс проводится по любым курсам школьной программы, в том числе и интегрированным. В конкурсе принимают участие работы, имеющие исследовательское напра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Форма проведения конкурса очно-заочная. Конкурс проводится в 4 этап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кольный (отборочный) - до 1 марта 2016 г.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ый (отборочный) -  до 18 марта  2016 г.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 (заочный) - 28 марта  2016 г. в МАОУ-Гимназии № 45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 (очный) - 14 мая 2015г. в МАОУ-Гимназии № 4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 участию в заочном этапе допускаются не более 20 работ от одного района, прошедших предварительный отбор в  отборочных этап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Конкурсные материалы принимаются 24 и 25 марта 2016 г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ором Конкурса Немтиной М.Ю. в МАОУ гимназии № 45 и должны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ку учреждения, организации, органа, проводившего(ей) первый отборочный этап (Приложение №2). 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(ы) конкурсной работы с анонимным титульным листом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от районов присылать на электронный адре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ougymnasiu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45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14-19 марта 2016г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нкурсные материалы, удовлетворяющие установленным требованиям, признаются Оргкомитетом допущенными к участию в заочном этапе Конкурса и направляются на экспертизу в Экспертный совет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Конкурсные материалы Оргкомитетом не рецензируются и не комментирую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Экспертный совет рассматривает представленные работы по критериям представленным в пункте 4.1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Каждый критерий оценивается от 0 до 2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Решение Экспертного совета принимается простым большинством голосов при наличии на заседании не менее 2/3 от их состава. В случае равенства голосов при подсчете итогов голосования, голос председателя Экспертного совета является решающим. Решение Экспертного совета оформляется протоколом и направляется в Оргкомитет Конкурса в двухнедельный срок после получения конкурсных материалов на экспертизу. К протоколам прилагаются названия конкурсных работ, экспертные оценки, перечень наименований работ, авторы которых, по мнению Экспертного совета, являются победителями заочного этап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На основании протоколов Экспертного совета Конкурса Оргкомитет принимает решение о выдаче свидетельства участника заочного этапа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Результаты заочного этапа Конкурса размещаются на сайте МАОУ-Гимназии № 45 (гимназия45.екатеринбург.рф) в двухнедельный срок после получения конкурсных материалов на экспертиз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о итогам заочного этапа Конкурса Оргкомитет формирует список участников очного этап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Очный этап Конкурса состоится 14 мая 2016 г. в 10 ч. 00 мин., регистрация  в 9 ч. 30 мин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В очном этапе Конкурса участвуют 1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учающихся начальной школы набравшие наибольшее количество баллов, и чьи работы признаны лучшими по итогам заочного этапа. МАОУ-Гимназия № 45 как  организатор Конкурса имеет право увеличить квоту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На очном этапе Конкурса исследовательскую работу представляет один обучающийся (автор работы), независимо от числа соавторов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Очный этап является открытым: для работы в секциях очного этапа  приглашаются участники Конкурса, а также их учителя и роди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8. Представление исследовательских и проектных работ обучающихся проходит по секциям. 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Работа секций организуется по предметным областям, учитывая тематику исследовательских работ, прошедших заочный этап. При этом так же учитывается, что в одной секции не может быть более 2 работ из одного района и в состав Экспертного совета не может входить учитель образовательного учреждения, чьи работы представлены в данной секции. Количество работ в одной секции не менее 5 и не более 10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Технические средства, необходимые для представления работы, предоставляет МАОУ - Гимназия № 4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ритерии оценк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работам и выступлениям участник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ритерии оценки (заочного этап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ированность - наличие необходимых элементов проекта: цель, задачи, гипотеза, теоретическая и практическая части, выводы, заключ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проблемы (теоретическая освещенность проблем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методов исследования изучаемой проблем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ая значим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требованиям офор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ритерии оценки (очного этапа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крытие тем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ированность и логика выступ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следовательское мастерство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иль изложения (при выступлении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ая компетентность (качество оформления презентаци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владения материалом - ответы на вопрос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ритерий оценивается по пятибалльной шк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бота, представленная Конкурс должна иметь следующую структуру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тульный лист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л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блиографический список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Титульный лист является 1-й страницей работы. Титульный лист не нумеруется и содержит: направление работы (исследования), тему работы, сведения об авторе (Ф.И.О., класс, образовательное учреждение (в соответствии с Уставом), населенный пункт), сведения о научном руководителе (Ф.И.О., ученая степень и звание, должность, место работы), место и год прове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оглавлении указываются основные разделы работы (введение, названия глав и параграфов, заключение, библиографический список, названия приложений) с указанием стра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о введении кратко формулируется проблема, определяются цели и задачи работы, указывается предмет и объект исследования, обосновываются методы исследования, определяется значимость полученных результатов, делается обзор используемой лите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основной части содержится информация, собранная и обработанная автором в ходе исследования, излагаются основные факты, характеризуются методы решения проблемы, описывается техника исследования, излагаются полученные результаты. Содержание основной части должно точно соответствовать теме работы и полностью ее раскрывать. Основная часть делится на главы и (или) параграф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В заключении лаконично формулируются основные выводы, к которым пришел автор в процессе работы, раскрывается теоретическая значимость полученных результатов, возможность их практического использования, указываются направления дальнейшего иссл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В библиографический список заносятся публикации, издания и источники, которые использовались автором. Информация о каждом издании включает в себя: фамилию, инициалы автора, название книги, выходные данные издательства, год издания, номер выпуска (если издание периодическое), количество страниц. Издания должны быть пронумерованы и расположены в алфавитном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Работа может содержать приложения в виде таблиц, схем, рисунков, графиков, карт, фотографий и т.д. Приложения должны быть связаны с основным содержанием работы и помогать лучшему пониманию получен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Требования к оформлению работы и выступлению обучающих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аботы печатается в Word на одной стороне белой бумаги формата А4 через 1,5 интервала. Шрифт - Times New Roman, не наклонный, размер 14. Размеры полей: сверху и снизу - 20 мм, слева - 30 мм, справа - 15 мм. Красная строка (абзац) - 10 мм. (5 знаков). Нумерация страниц производится в правом нижнем  углу, начиная с введ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ы - не более 15 страниц машинописного текста, не считая титульного листа и оглавления. Приложения должны быть пронумерованы и озаглавлены. В тексте работы на них должны содержаться ссыл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ставление работы отводится 10 минут, при нарушении регламента, выступление останавливается. Для ответов на вопросы отводится 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 Оргкомитет и Экспертный со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комитет является основным координирующим органом по подготовке и проведению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ргкомитет: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и корректирует сроки проведения Конкур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 состав Экспертного сове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порядок регистрации участ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ет критерии оценки конкурсных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и проведению Конкур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аналитические материалы по итогам Конкур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ещает ход мероприятия в средствах массов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т необходимую организационную и методическую поддержку образовательным учреждениям, участвующим в Конкурс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.3.</w:t>
      </w:r>
      <w:r>
        <w:rPr>
          <w:rFonts w:cs="Times New Roman" w:ascii="Times New Roman" w:hAnsi="Times New Roman"/>
          <w:sz w:val="28"/>
          <w:szCs w:val="28"/>
        </w:rPr>
        <w:t xml:space="preserve"> В состав Оргкомитета входя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никова Марина Юрьевна, директор МАОУ - Гимназии № 45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веева Эльвира Ивановна, заместитель директора по УВР МАОУ -Гимназии № 45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тина Мария Юрьевна, учитель  МАОУ - Гимназии № 45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бардина Наталья Вениаминовна, учитель  МАОУ - Гимназии № 45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феева Татьяна Владимировна, учитель МАОУ - Гимназии № 45;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пова Мария Александровна, учитель МАОУ - Гимназии № 45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ропова Татьяна Сергеевна, заместитель директора по НМР МАОУ- Гимназии № 45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Экспертизу и оценку конкурсных работ заочного этапа осуществляет Экспертный совет в количестве 42 человек, в состав которого могут входить учителя начальных классов ОУ города, психологи, специалисты Управления образования Администрации г.Екатеринбурга, специалисты Банка экспертов подпроекта «Одаренные дети», учителя МАОУ - Гимназии № 45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5. </w:t>
      </w:r>
      <w:r>
        <w:rPr>
          <w:rFonts w:cs="Times New Roman" w:ascii="Times New Roman" w:hAnsi="Times New Roman"/>
          <w:sz w:val="28"/>
          <w:szCs w:val="28"/>
        </w:rPr>
        <w:t>Экспертный совет заочного этап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ует с Оргкомитетом регламент проведения Конкурса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ет и согласует с Оргкомитетом критерии оценки работ участников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яет и оценивает работы участников Конкурса в соответствии с Положением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 отзывы на работы учащихся при подведении итогов Конкурс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оценки предоставляет Оргкомитету Конкурса список участников очного этапа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 необходимую докумен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В состав Экспертного совета очного этапа могут входить учителя начальных классов ОУ города (3 представителя от района), психологи, специалисты Управления образования Администрации г.Екатеринбурга,  специалисты Банка экспертов подпроекта «Одаренные дети», учителя МАОУ - Гимназии № 45, учащиеся 8-11 классов призеры НПК и предметных олимпиад уровня не ниже городского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Экспертный совет очного этап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основным аттестационным орган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ет проверку конкурсных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 отзывы на работы учащихся при подведении итогов Конкур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ет работы и готовит представление в Оргкомитет на награжд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 необходимую докумен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Экспертный совет работает по секци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 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зультаты Конкурса доводятся до участников Оргкомитетом в день прове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вание «Юный академик» присуждается по общим результатам защиты участникам, набравшим 75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обедители Конкурса  награждаются дипломами со  званием  «Юный академик» и ценными подарками, научные руководители награждаются благодарственными пись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Участники Конкурса получают дипломы по номинаци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раторское искусст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уверенность и находчив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удивительные иде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исследовательское мастерст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оплощение творческого замыс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актуальность исслед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Апелляция по результатам мероприятия не предусмотрен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МАОУ гимназия № 45, г.Екатеринбург, ул. Новгородцевой, 5а, тел. 347-66-47, 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ougymnasiu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45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 Санникова Марина Юр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Ответственный за проведение мероприятия: Немтина Мария Юрьевна, учитель, тел. 8953-382-31-88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ердл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XIV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открытый городской конкурс исследовательских работ «Хочу стать академи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Детские игрушки – страшилки глазами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Исполн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ченица 2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личный шифр участни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катеринбург</w:t>
      </w:r>
    </w:p>
    <w:p>
      <w:pPr>
        <w:sectPr>
          <w:type w:val="nextPage"/>
          <w:pgSz w:w="11906" w:h="16838"/>
          <w:pgMar w:left="1440" w:right="1106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 на участие в городском (заочном) конкурсе исследовательских работ  «Хочу стать академик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2015-2016 учебный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92"/>
        <w:gridCol w:w="993"/>
        <w:gridCol w:w="992"/>
        <w:gridCol w:w="1285"/>
        <w:gridCol w:w="1284"/>
        <w:gridCol w:w="2959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2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работы</w:t>
            </w:r>
          </w:p>
        </w:tc>
        <w:tc>
          <w:tcPr>
            <w:tcW w:w="29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 руководителя (полностью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ый за составление заявки</w:t>
      </w:r>
      <w:r>
        <w:rPr>
          <w:rFonts w:cs="Times New Roman" w:ascii="Times New Roman" w:hAnsi="Times New Roman"/>
          <w:sz w:val="28"/>
          <w:szCs w:val="28"/>
        </w:rPr>
        <w:t>: Ф.И.О., должность, контактный телефон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ка на участие в Экспертном совете открытого конкурса исследовательских рабо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Хочу стать академик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2015-2016 учебный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953"/>
        <w:gridCol w:w="1417"/>
        <w:gridCol w:w="2835"/>
        <w:gridCol w:w="2410"/>
      </w:tblGrid>
      <w:tr>
        <w:trPr>
          <w:trHeight w:val="73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Ответственный за составление заявки:  </w:t>
      </w:r>
      <w:r>
        <w:rPr>
          <w:rFonts w:cs="Times New Roman" w:ascii="Times New Roman" w:hAnsi="Times New Roman"/>
          <w:sz w:val="28"/>
          <w:szCs w:val="28"/>
          <w:lang w:eastAsia="en-US"/>
        </w:rPr>
        <w:t>Ф.И.О.,  должность,  контактный телеф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ougymnasium45@mail.ru" TargetMode="External"/><Relationship Id="rId3" Type="http://schemas.openxmlformats.org/officeDocument/2006/relationships/hyperlink" Target="mailto:maougymnasium4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04:00Z</dcterms:created>
  <dc:creator>alexander.m</dc:creator>
  <dc:description/>
  <cp:keywords/>
  <dc:language>en-US</dc:language>
  <cp:lastModifiedBy>alexander.m</cp:lastModifiedBy>
  <dcterms:modified xsi:type="dcterms:W3CDTF">2015-09-08T05:06:00Z</dcterms:modified>
  <cp:revision>3</cp:revision>
  <dc:subject/>
  <dc:title/>
</cp:coreProperties>
</file>