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 городской  интеллектуально-творческой олимпиад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междисциплинарному обучению одаренны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4-5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й интеллектуально-творческой олимпиады по  междисциплинарному обучению (далее - МДО-олимпиад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ДО-олимпиада проводится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мероприятия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мероприятия регламентируются Законом Российской Федерации «Об образовании», нормативными актами Управление образования Администрации города Екатеринбурга, Отдела образования Чкаловского района,  Информационно-методического центра Чкало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 СОШ № 4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ление и поддержка одаренных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тивизация  интереса обучающихся к  научно-исследовательск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ление сформированности ключевых компетенций обучающихся, самостоятельности мышления, выраженности исследовательской позиции в обучении, настойчивости в достижении цел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ние условий для командной и личностной самореализации, развития коммуникативных компетенций обучающихся через сотрудничество в различных формах коллективной деятельности; содействие  поддержанию и укреплению мотивации к саморазвитию и самосовершенствованию, созданию условий для практического применения интеллектуального потенциала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навыков самостоятельной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олимпиад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МДО-олимпиада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 февраля 2016 года </w:t>
      </w:r>
      <w:r>
        <w:rPr>
          <w:rFonts w:cs="Times New Roman" w:ascii="Times New Roman" w:hAnsi="Times New Roman"/>
          <w:sz w:val="28"/>
          <w:szCs w:val="28"/>
        </w:rPr>
        <w:t xml:space="preserve">в два этапа: первый этап включает в себя индивидуальную и групповую работу участников в аудитории; 2 этап - представление результата деятельности команды. Квота на участие в МДО-олимпиаде - 5 человек в составе школьной команды от  одного образовательного учрежде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и МДО-олимпиады являются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sz w:val="28"/>
          <w:szCs w:val="28"/>
        </w:rPr>
        <w:t>учающиеся 4-5 классов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,  реализующих технологию творческого междисциплинарного обучения. Состав участников команды определяет образовательное учреждение.  Команду обучающихся сопровождают два педагога, владеющих технологией междисциплинарного обучения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ДО-олимпиада  проводится на  базе  МАОУ СОШ № 44  по  адресу: г.Екатеринбург, Санаторная, 20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явки на участие в МДО-олимпиаде принимает МАОУ СОШ № 44 по  электронной  почте:  shkola44e@yandex.ru до </w:t>
      </w:r>
      <w:r>
        <w:rPr>
          <w:rFonts w:cs="Times New Roman" w:ascii="Times New Roman" w:hAnsi="Times New Roman"/>
          <w:b/>
          <w:bCs/>
          <w:sz w:val="28"/>
          <w:szCs w:val="28"/>
        </w:rPr>
        <w:t>10  февраля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Задания МДО-олимпиады  соответствуют курсу «Междисциплинарное обучение»  по  программе  Н.Б.Шумаково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Экспертная оценка осуществляется  по следующим видам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</w:t>
      </w:r>
      <w:r>
        <w:rPr>
          <w:rFonts w:cs="Times New Roman" w:ascii="Times New Roman" w:hAnsi="Times New Roman"/>
          <w:sz w:val="28"/>
          <w:szCs w:val="28"/>
        </w:rPr>
        <w:t xml:space="preserve"> - осуществляется с целью оценки уровня сформированности ключевых компетенций обучающихся, самостоятельности мышления, выраженности исследовательской позиции в обучении, настойчивости в достижении це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апа мотивации и формулировки гипотезы участник олимпиады сам ставит исследовательский вопрос для изучения. Деятельность обучающегося направлена на нахождение фактов, опровергающих или подтверждающих высказанное предположен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>- осуществляется с целью выявления  умения участников, взаимодействуя в малой группе, решать проектные задачи и публично представлять результаты своей деятельности. Групповая оценка осуществляется  в два этапа. На первом этапе команда решает проектную задачу. На втором этапе каждая команда представляет публично результаты решения проектной 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Ход индивидуального исследования на первом этапе наблюдают и оценивают 2 эксперта. Ход групповой работы на первом этапе наблюдает 1 экспер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выполнения олимпиадного задания обучающиеся расходятся по отдельным аудиториям (по направлениям исследования), оборудованным рабочими местами для работы в группе, разными источниками информации, в том числе Интернет. Время выполнения олимпиадного задания 30-40 мину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 оценивания   для  индивидуального  тура: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формулировать гипотезу; 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поставить цель  исследования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фактов для доказательства выдвинутой гипотезы;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материала – схемы, таблицы, рисунки, графики и т.д. 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обобщения по теме исслед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тавление результатов деятельности осуществляется командами в порядке очередности по результатам жеребьевки. Результаты деятельности команды оценивает Экспертный  со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 оценивания для  группового тура: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одержания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атериала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а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firstLine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>Оргкомитет и Экспертный со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является основным координирующим органом по  подготовке и проведению Олимпиады. В состав Оргкомитета входят представители Администрации  школы, члены  Совета  Городской  Ассоциации  педагогов  междисциплинарного  обуч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язанности Оргкомит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Олимпиад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остав Экспертного совета входят специалисты Банка экспертов подпроекта «Одаренные дети», руководитель Городской Ассоциации  педагогов  междисциплинарного  обучения, заместители  руководителя  школ разных  районов  города и  педагоги  города, работающие в технологии  междисциплинарного  обуч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и Экспертного сове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экспертизу представленных работ индивидуального  и группового  туров   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, призеров  индивидуального  и  группового  туров 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МДО-олимпиа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м участникам вручаются памятные значки-символы МДО-олимпиады, выдаются сертификаты участн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 результатам, показанным участниками, определяются победители в каждом виде (индивидуальный и групповой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частники, занявшие первые три места в индивидуальном виде, награждаются дипломами и памятными подар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оманды, занявшие первые три места в групповом виде, награждаются диплом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уководители  победителей  и  призеров  награждаются  благодарственными  письм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ДО-олимпиады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униципальное  автономное общеобразовательное  учреждение  средняя общеобразовательная  школа  № 44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0085  г.Екатеринбург, ул.Санаторная, д.20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, факс 256-41-31 (директор), e-mail: </w:t>
      </w:r>
      <w:r>
        <w:rPr>
          <w:rFonts w:cs="Times New Roman" w:ascii="Times New Roman" w:hAnsi="Times New Roman"/>
          <w:sz w:val="28"/>
          <w:szCs w:val="28"/>
          <w:lang w:val="en-US"/>
        </w:rPr>
        <w:t>shkola</w:t>
      </w:r>
      <w:r>
        <w:rPr>
          <w:rFonts w:cs="Times New Roman" w:ascii="Times New Roman" w:hAnsi="Times New Roman"/>
          <w:sz w:val="28"/>
          <w:szCs w:val="28"/>
        </w:rPr>
        <w:t>44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Анцыгин  Валерий  Николаевич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е за проведение мероприятия: Ефимова  Юлия  Валерьевна, заместитель директора по науке, тел. 256-43-94,  89506414893; Кузнецова  Вера Сергеевна, заместитель  директора  по  воспитательной  работе, тел.  89193873414,  e-mail: </w:t>
      </w:r>
      <w:r>
        <w:rPr>
          <w:rFonts w:cs="Times New Roman" w:ascii="Times New Roman" w:hAnsi="Times New Roman"/>
          <w:sz w:val="28"/>
          <w:szCs w:val="28"/>
          <w:lang w:val="en-US"/>
        </w:rPr>
        <w:t>shkola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городской МДО-олимпиа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У ________ района ____________________ города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52"/>
        <w:gridCol w:w="1125"/>
        <w:gridCol w:w="2874"/>
        <w:gridCol w:w="2660"/>
      </w:tblGrid>
      <w:tr>
        <w:trPr>
          <w:trHeight w:val="312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 обучающего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 педагога-преподавателя  М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 сопровождающих педагогов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1:00Z</dcterms:created>
  <dc:creator>alexander.m</dc:creator>
  <dc:description/>
  <cp:keywords/>
  <dc:language>en-US</dc:language>
  <cp:lastModifiedBy>alexander.m</cp:lastModifiedBy>
  <dcterms:modified xsi:type="dcterms:W3CDTF">2015-09-08T05:05:00Z</dcterms:modified>
  <cp:revision>4</cp:revision>
  <dc:subject/>
  <dc:title/>
</cp:coreProperties>
</file>