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 городской олимпиады по информационным технологиям для обучающихся 8-11 классов «Альтернатива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условия организации и проведения городской олимпиады по информационным технологиям «Альтернатива» для обучающихся 8-11 классов (Далее - Альтернатива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Альтернати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льтернати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и организатором Альтернативы является  кафедра информационных технологий МАОУ лицея № 110 им. Л.К. Гришин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активизация деятельности образовательных учреждений, направленная на создание благоприятных условий для самореализации обучающихся старших классов, развития их творческих и интеллектуальных способностей в области  информационных технологий, выявление наиболее одаренных де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нней допрофессиональной и профессиональной ориентации обучающихся через развитие их интеллектуальных и творческих способ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в области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в области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обучающихся старших классов образовательных учреждений г. Екатеринбур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в несколько ту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 - в общеобразовательных учреждениях до 10.02.2016 г.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- районный тур - до 16 февраля (8-9 класс) и до 18 февраля (10-11 класс) 2016г.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 - городской тур - 24 февраля (8-9 класс) и 26 февраля (10-11 класс)  2016 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по двум возрастным категориям: 8-9 класс, 10-11 класс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олимпиада проводится по заданиям, разработанным и утвержденным школьными оргкомитетам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родского тура задания разрабатываются комитетом по разработке заданий с привлечением специалистов ГКЦ; УРГПУ, районных методистов, специалисты Банка эксперт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е олимпиады принимают участие победители и призер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) олимпиады районного уровня, победители и призеры Альтернативы прошлого года в каждой возрастной групп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в целях соблюдения прав участников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одной аудитории обучающего учителя и его уче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сдаются и проверяются под шифрами, которые присваиваются участникам во время регистрации. Шифры открываются после подведения итогов для внесения результатов участников в протоко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. Городской тур олимпиады «Альтернатива» проводится в МАОУ лицее № 110 им. Л.К. Гришиной по адресу: г. Екатеринбург, ул. Бажова, 124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а по установленной форме (Приложение №1 к Положению об «Информационном марафоне») принимается от районных методических объединений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7 февраля (8-9 класс) 2016 г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9 февраля (10-11 класс) 2016 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подачи заявок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  <w:br/>
        <w:t>(требования к работам и выступлениям участников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ритерии оценок работ разрабатываются оргкомитетом и членами жюри в соответствии с заданиями. Группы заданий: работа с текстовым редактором,  работа в электронных  таблицах, работа с презентациями, работа с базами данных, работа с график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м редакторе оценивается умение обучающихся структурировать и форматировать текст, работать с графикой  и таблицами в тексте, делать ссылки, сноски, оглавления и предметные указатели, работать с объектами, осуществлять разметку страницы и слияние документ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в электронных таблицах включают в себя расчеты, построение диаграмм, графиков и поверхностей, графическое решение уравнений и систем уравнений, кодирование – декодирование информации. Основной акцент - на расчетные задачи, оценивается умение обучающихся формализовать данные, автоматизировать процесс обработки информации из различных областей человеческой деятельност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зентациях оценивается умение структурировать информацию и представлять ее наиболее удобным для восприятия способом, нестандартное применение анимации и собственного дизай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базами данных используется в интегрированных заданиях для слияния документов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графикой предполагает умение детей создавать новые объекты в графическом редакторе, соединять несколько изображений в одно, восстанавливать исходные изображени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ложности за каждое задание можно получить от 15 до 40 баллов. Итоговый балл рассчитывается как сумма баллов за все выполненные зад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Оргкомитет  и </w:t>
      </w:r>
      <w:r>
        <w:rPr>
          <w:rFonts w:cs="Times New Roman" w:ascii="Times New Roman" w:hAnsi="Times New Roman"/>
          <w:b/>
          <w:sz w:val="28"/>
          <w:szCs w:val="28"/>
        </w:rPr>
        <w:t>экспертный со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остав и обязанности Оргкомитета. Оргкомитет олимпиады – кафедра информационных технологий лицея № 110 им. Л.К. Гришиной. Оргкомитет опреде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конкурса с учетом сроков подготовки к следующему 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количество учебных аудитор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 - техническое обеспече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егистрации участник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выполнения конкурс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заданий для конкурса и критериев оцено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ок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городского тура конкурс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призовых мест, по представлению экспертный совет подводит итоги и награждает победителей городского 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, представляет аналитические материалы после итог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ход конкурса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Экспертный совет олимпиа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ритерии оценки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конкур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ведомости проверки работ, итоговый протоко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итоги работы в оргкомитет для определения победите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экспертного совета входят представители вузов, академических институтов, районных методических объединений и специалисты Банка экспертов подпроекта «Одаренные дет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главляет экспертный совет председатель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дура подведения итогов утверждается председателем оргкомитета. Результаты доводятся оргкомитетом до сведения участников на следующий день после подведения итогов, награждение победителей и призеров -  на итоговом мероприятии после проведения всех конкурсов. Результаты передаются в МАУ ДО ГДТДиМ  «Одаренность и технологии» и выставляются на сайте лице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cey</w:t>
      </w:r>
      <w:r>
        <w:rPr>
          <w:rFonts w:cs="Times New Roman" w:ascii="Times New Roman" w:hAnsi="Times New Roman"/>
          <w:sz w:val="28"/>
          <w:szCs w:val="28"/>
        </w:rPr>
        <w:t>11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дители и призеры олимпиады определяются оргкомитетом в соответствии с заданными критериям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и и призеры награждаются Грамотами и подарками. Награждение проводится на итоговом семинаре Информационного марафона 6 апреля 2016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, подготовившие призеров, и члены экспертного совета награждаются благодарственными письм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елляция по итогам олимпиады не предусмотре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 конкурса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Данные об организатора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: МАОУ лицей № 110 им. Л.К. Гришиной: адрес: г. Екатеринбург, ул. Бажова, 124; телефон (факс) 350-25-84, 350-69-91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: Виноградова Ирина Юрьев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мероприятия руководитель кафедры ИТ Пермякова Ирина Георгиев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8 982 676 4516; координатор Коломиец Елена Леонидов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 961 771 632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Perm56@mail.ru" TargetMode="External"/><Relationship Id="rId3" Type="http://schemas.openxmlformats.org/officeDocument/2006/relationships/hyperlink" Target="mailto:kolomiec@mail.ru" TargetMode="External"/><Relationship Id="rId4" Type="http://schemas.openxmlformats.org/officeDocument/2006/relationships/hyperlink" Target="mailto:IGPerm56@mail.ru" TargetMode="External"/><Relationship Id="rId5" Type="http://schemas.openxmlformats.org/officeDocument/2006/relationships/hyperlink" Target="mailto:kolomiec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2:00Z</dcterms:created>
  <dc:creator>alexander.m</dc:creator>
  <dc:description/>
  <cp:keywords/>
  <dc:language>en-US</dc:language>
  <cp:lastModifiedBy>alexander.m</cp:lastModifiedBy>
  <dcterms:modified xsi:type="dcterms:W3CDTF">2015-09-08T05:13:00Z</dcterms:modified>
  <cp:revision>7</cp:revision>
  <dc:subject/>
  <dc:title/>
</cp:coreProperties>
</file>