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городском турнире юных физиков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ложительный заряд» для обучающихся 8 классов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турнира юных физиков «Положительный заряд» (Далее - Турнир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урнир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Турнира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Турнира регламентируются Законом РФ «Об образовании», нормативными актами Управления образования Администрации города Екатеринбурга, Отдела образования Верх-Исетского района, Информационно-методического центра Верх-Исетского района «Развивающее образование», МАУ ДО ГДТДиМ «Одаренность и технологии», настоящим Положением.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 гимназия №9, методическое объединение учителей физ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Цель Турнира: создание благоприятных условий для развития интеллектуальных и творческих способностей одаренных детей в области физи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физ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к физике и ее разд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бразовательных потребностей обучающихся, связанных с углубленным изучением физ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 одаренных дете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240" w:before="0" w:after="0"/>
        <w:ind w:left="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240" w:before="0" w:after="0"/>
        <w:ind w:left="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Турнир проводится 25 апреля 2016 года. Турнир является командным соревнованием обучающихся 8 классов образовательных учреждений г. Екатеринбурга, объединенных в команды по 5 человек. Персональный состав команды в течение всего Турнира меняться не может. Команда возглавляется капитаном, который является официальным представителем команды во время Турнир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у сопровождает один или два руководи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урнир проводится на базе МАОУ гимназии №9 по адресу: г.Екатеринбург, пр. Ленина, 33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а турнир может быть представлено не более 3х команд от каждого района города - 105 участников. От МАОУ гимназии № 9 участвуют дополнительно 2 команды. Общее количество участников Турнира - 115. Общее количество команд-участников Турнира - 16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какого-либо района поступает одна заявка или заявки отсутствуют, свободные места предоставляются дополнительно командам образовательных учреждений других районов исходя из очередности поступления заявок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Турнире подаются с 01.04.2016 по 18.04.2016 г.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gym9_ekb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которая прилагается к Положению в Приложении (Приложение № 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ы организаторов: Толмачева Любовь Петровна, учитель физики МАОУ гимназии №9, тел. 8919-382-36-20,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ptolmacheva@ya.ru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йреф Инна Владимировна, учитель МАОУ гимназии №9, отвечающий за работу с одаренными детьми тел. 8922-138-27-0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ym9_ekb@mail.ru</w:t>
        </w:r>
      </w:hyperlink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частники Турнира соревнуются в умении решать сложные научные задачи, представлять решения этих задач в убедительной форме и защищать свои решения в научных дискуссиях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ир - поэтапное командное соревнование, в ходе которого перед участниками ставятся научные проблемы, предполагающие их вдумчивый анализ, построение физической модели, грамотное экспериментальное исследование, теоретическое обоснование полученных результатов. При подготовке решений участники Турнира работают в режиме научного поиска: формулируют физическую проблему, работают с литературой, проводят необходимые эксперименты и обработку полученных результа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урнира определяется на собрании руководителей и капитанов команд  после сбора заявок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участвуют в научных дискуссиях - физбоя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урнира проводя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орочные физбои (если число заявленных команд более 5)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финальные физбои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льный физбой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физбоев:  в физбое участвуют 2 или 3 команды. В течение физбоя команды свободно общаются только друг с другом. Перед началом физбоя проводится представление Экспертного совета и команды. Физбой проводится в два или три действия. В каждом действии команда выступает в одной из двух или трех ролей: Докладчик, Оппонент и Рецензент. Роли команд в первом действии определяются жеребьевкой. В следующих действиях физбоя команды меняются ролями в соответствии с ролевой схемой физбоя: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260"/>
        <w:gridCol w:w="1620"/>
        <w:gridCol w:w="900"/>
        <w:gridCol w:w="1260"/>
        <w:gridCol w:w="1080"/>
      </w:tblGrid>
      <w:tr>
        <w:trPr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- командный физбо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 - командный физбой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физбоя члены команды не могут консультироваться ни с одним человеком, не являющимся участником коман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действия:  порядок выступления в действ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понент вызывает Докладчика на задач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принимает или отклоняет вы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докладу  - 5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- 10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щие вопросы Оппонента к Докладчику и ответы Докладчика -  2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ппонированию - 2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понирование - 5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ика Докладчик - Оппонент - 3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щие вопросы Рецензента к Докладчику и Оппоненту, ответы Докладчика и Оппонента - 3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ние - 2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ика Докладчик - Оппонент - Рецензент - 3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лемика команд - 5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докладчика - 2 ми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спертного совета и выставление оценок - 3 мин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команд в течение физбо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ладчик (один или несколько членов команды) излагает суть решения задачи, акцентируя внимание слушателей на основных физических идеях и выводах. При этом желательно использовать заранее приготовленные рисунки, плакаты, слайды, фотографии, а также демонстрировать опыты, если задача экспериментальна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понент (один член команды) высказывает критические замечания по докладу, выявляющие неточности и ошибки в понимании проблемы и в ее решении, объясняет положительные стороны представленного доклада. Выступление Оппонента не должно сводиться к изложению собственного решения задачи. Оппонент может ссылаться на собственное решение задачи в качестве арг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цензент (один член команды) дает краткую оценку выступлениям Докладчика и Оппон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, задаваемые сторонами, должны касаться только что прослушанного выступления. Вопросы может задавать любой член соответствующей команды. Отвечает на вопросы Докладчик или член его команды (с разрешения ведущего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мике обсуждается решение Докладчика. При этом необходимо учитывать, что полемика должна относиться к решению, представленному Докладчиком, а не оборачиваться рассказом о результатах, полученных Оппонентом или Рецензент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 на число выступлений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ждый участник команды в течение одного физбоя может выступать не более двух раз (уточняющие вопросы и ответы на них, а также участие в полемике выступлениями не считаются). При этом все члены команды, выступающие во время доклада команды, являются Докладчик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выступлений команд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каждого действия Экспертный совет выставляет командам оценки с учетом всех выступлений членов команд: доклад, оппонирование, рецензирование, вопросы и ответы на вопросы, участие в полемике. В дальнейшем оценки переводятся в очки, а  затем в баллы с различными коэффициентами для Докладчика, Оппонента и Рецензента по следующей схем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709"/>
        <w:gridCol w:w="783"/>
        <w:gridCol w:w="852"/>
        <w:gridCol w:w="852"/>
        <w:gridCol w:w="852"/>
        <w:gridCol w:w="852"/>
        <w:gridCol w:w="8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: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069"/>
        <w:gridCol w:w="21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ч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понен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ли меньш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Экспертном совете 5 или 6 человек, то при подсчете баллов отбрасывается одна низшая оценка;  если в Экспертном совете более 6 человек, то отбрасывается одна высшая и одна низшая оценк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Экспертного совета, поставившие крайние оценки, должны обосновать 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збое побеждает команда, набравшая большее количество очк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остав Оргкомитета Турнира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АОУ гимназии №9 Кулагин Александр Серге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МАОУ гимназии №9, отвечающий за работу с одаренными детьми  Сойреф Инна Владимиро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физики, куратор физико-математического профиля МАОУ гимназии №9, руководитель РМО учителей физики Верх-Исетского района - Толмачева Любовь Петровн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Турни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роки проведения Турн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егистрации участников и состав Экспертного сове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программу проведения, условия выполнения этапов Турнира, содержание конкурсных зада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тогам Турни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ный совет является основным экспертным органом. В состав Экспертного совета входя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Банка экспертов подпроекта «Одаренные дети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и физики МАОУ гимназии №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и физики ОУ города по предварительному согласова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ые представители и руководители команд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подаватели вузов г. Екатеринбург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ет работы участников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необходимую документацию по организации работы (протоколы проверки работ, итоговый протокол)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бедителей и представляет результаты при подведении итогов Турнир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дведение итогов Турнира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мандное первенство: участники финала обеспечивают себе второе место и соревнуются за первое место.  Команды неразличимы при разнице не более чем в 6 балл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Личное первенство: победитель в личном первенстве определяется по выступлениям члена команды в качестве Докладчика, Оппонента или Рецензента. За успешное выступление член команды набирает следующее количество баллов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5"/>
        <w:gridCol w:w="1705"/>
        <w:gridCol w:w="1705"/>
        <w:gridCol w:w="1705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,4,4-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ндивидуальный рейтинг складывается из суммы очков, набранных членом команды в успешных выступлениях, деленных на количество оценок принятых в расч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Команды-победители и призеры Турнира награждаются грамотами за 1, 2 и 3 место, а также по особому мнению Экспертного совета за конкретные неординарные подходы в решении физических проблем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уководители команд, занявших 1, 2 и 3 место награждаются грамотами за подготовку команды к Турни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Апелляция по итогам проведения мероприятия не предусмотрен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Турнира 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    п. 3.2.  Ведомственной целевой программы 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мназия №9. Адрес: 620014 г. Екатеринбург, пр. Ленина, 33, тел./факс  371-81-32  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k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- Кулагин Александр Сергеевич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е за проведение меро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йреф Инна Владимировна, учитель МАОУ гимназии №9, отвечающий за работу с одаренными детьми, 8922-138-2702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мачева Любовь Петровна, учитель физики, тел. 8919-382-36-20, </w:t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ym9_ekb@mail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участие команды ОУ № ______________________ район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№ (полное название в соответствии с уставо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ов команды (полность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 ( полностью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, контактный телефон руковод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9_ekb@mail.ru" TargetMode="External"/><Relationship Id="rId3" Type="http://schemas.openxmlformats.org/officeDocument/2006/relationships/hyperlink" Target="mailto:gym9_ekb@mail.ru" TargetMode="External"/><Relationship Id="rId4" Type="http://schemas.openxmlformats.org/officeDocument/2006/relationships/hyperlink" Target="mailto:gym9_ekb@mail.ru" TargetMode="External"/><Relationship Id="rId5" Type="http://schemas.openxmlformats.org/officeDocument/2006/relationships/hyperlink" Target="mailto:gym9_ekb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1:00Z</dcterms:created>
  <dc:creator>alexander.m</dc:creator>
  <dc:description/>
  <cp:keywords/>
  <dc:language>en-US</dc:language>
  <cp:lastModifiedBy>alexander.m</cp:lastModifiedBy>
  <dcterms:modified xsi:type="dcterms:W3CDTF">2015-09-08T05:04:00Z</dcterms:modified>
  <cp:revision>4</cp:revision>
  <dc:subject/>
  <dc:title/>
</cp:coreProperties>
</file>