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40" w:leader="none"/>
          <w:tab w:val="left" w:pos="480" w:leader="none"/>
        </w:tabs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городском конкурсе компьютерной анимации «Аниматика» для обучающихся 3-11 классов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щие положения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условия организации и проведения городского конкурса компьютерной анимации «Аниматика» (далее - Конкурс)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нкурс проводится  в рамках Городского стратегического подпроекта «Одаренные дети»  в 2015-2016 учебном  году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чредителем </w:t>
      </w:r>
      <w:r>
        <w:rPr>
          <w:rFonts w:cs="Times New Roman" w:ascii="Times New Roman" w:hAnsi="Times New Roman"/>
          <w:iCs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является Управление образования Администрации города Екатеринбурга;</w:t>
      </w:r>
    </w:p>
    <w:p>
      <w:pPr>
        <w:pStyle w:val="Normal"/>
        <w:tabs>
          <w:tab w:val="clear" w:pos="708"/>
          <w:tab w:val="left" w:pos="180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Конкурса регламенти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Чкаловского района, Информационно-методического центра Чкаловского района,  МАУ ДО ГДТДиМ  «Одаренность и технологии», настоящим Положением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Конкурса: МАОУ СОШ № 200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before="0" w:after="0"/>
        <w:ind w:left="0" w:firstLine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ели и задачи.</w:t>
      </w:r>
    </w:p>
    <w:p>
      <w:pPr>
        <w:pStyle w:val="Normal"/>
        <w:tabs>
          <w:tab w:val="clear" w:pos="708"/>
          <w:tab w:val="left" w:pos="180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: создание благоприятных условий для развития интеллектуальных и творческих способностей одаренных детей;</w:t>
      </w:r>
    </w:p>
    <w:p>
      <w:pPr>
        <w:pStyle w:val="Normal"/>
        <w:tabs>
          <w:tab w:val="clear" w:pos="708"/>
          <w:tab w:val="left" w:pos="180" w:leader="none"/>
          <w:tab w:val="left" w:pos="240" w:leader="none"/>
          <w:tab w:val="left" w:pos="360" w:leader="none"/>
          <w:tab w:val="left" w:pos="480" w:leader="none"/>
          <w:tab w:val="left" w:pos="54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дачи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240" w:leader="none"/>
          <w:tab w:val="left" w:pos="360" w:leader="none"/>
          <w:tab w:val="left" w:pos="480" w:leader="none"/>
          <w:tab w:val="left" w:pos="54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обучающихся в области информа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240" w:leader="none"/>
          <w:tab w:val="left" w:pos="360" w:leader="none"/>
          <w:tab w:val="left" w:pos="480" w:leader="none"/>
          <w:tab w:val="left" w:pos="54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 интереса обучающихся к информатике и ее раздел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240" w:leader="none"/>
          <w:tab w:val="left" w:pos="360" w:leader="none"/>
          <w:tab w:val="left" w:pos="480" w:leader="none"/>
          <w:tab w:val="left" w:pos="540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образовательных потребностей обучающихся, связанных с углубленным изучением информа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240" w:leader="none"/>
          <w:tab w:val="left" w:pos="360" w:leader="none"/>
          <w:tab w:val="left" w:pos="480" w:leader="none"/>
          <w:tab w:val="left" w:pos="54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командной и личностной самореализ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240" w:leader="none"/>
          <w:tab w:val="left" w:pos="360" w:leader="none"/>
          <w:tab w:val="left" w:pos="480" w:leader="none"/>
          <w:tab w:val="left" w:pos="54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амостоятельной работы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240" w:leader="none"/>
          <w:tab w:val="left" w:pos="360" w:leader="none"/>
          <w:tab w:val="left" w:pos="480" w:leader="none"/>
          <w:tab w:val="left" w:pos="540" w:leader="none"/>
        </w:tabs>
        <w:autoSpaceDE w:val="false"/>
        <w:spacing w:lineRule="auto" w:line="240" w:before="0" w:after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организации и проведения мероприятия.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курс состоит из трех независимых направлений.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ый этап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-анимации (тема рассылается заранее всем участникам, возможны 2-3 номинации), формы проведения  -  заочная, количество присланных работ от района не регламентируется. 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ый этап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>-анимации (тема задается во время проведения очного этапа). Количество участников  -  до 6 от района, всего до 42 человек. Форма проведения - очн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-анимации (тема задается во время проведения очного этапа). Количество участников  -  до  6 от района, всего до 42 человек. Форма проведения - очная.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еобходимости (заявке большого числа участников) районы проводят отборочный тур в сроки не позднее 13.02.2016 г. Районные методические объединения сроки проведения определяют самостоятельно. Для проведения районных туров материалы готовят и рассылают организаторы Конкурса в срок до 24.01.2016 г. 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работы заочного этапа Конкурса Экспертный совет выбирает 24.02.2016 г.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Финал очного и заочного этапа Конкурса проходит 24 февраля 2016г. (с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, затем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 мероприятия - МАОУ СОШ № 200 (Крестинского, 39). 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Заявки на заочный и очные Конкурсы присылаются с 17.01.2016г. по 17.02.2016г. на электронный адре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pilosov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pet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м. Приложение № 1)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4. Работы на заочный этап Конкурса - напра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-анимации </w:t>
      </w:r>
      <w:r>
        <w:rPr>
          <w:rFonts w:cs="Times New Roman" w:ascii="Times New Roman" w:hAnsi="Times New Roman"/>
          <w:bCs/>
          <w:sz w:val="28"/>
          <w:szCs w:val="28"/>
        </w:rPr>
        <w:t>присылаются до 17.02.2016 г. на электронную почту, либо привозятся на электронных носителях. Тема на 2015-2016 год -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bCs/>
          <w:sz w:val="28"/>
          <w:szCs w:val="28"/>
        </w:rPr>
        <w:t>-эксперимент» (небольшой научный опыт по школьной дисциплине)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24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работам и выступлениям участников)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бочая сред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>-анимации - любая среда, в которой можно создавать анимацию (должна включать структуру создания покадровых изображений). Рекомендуется, но не является обязательным, отправлять помимо *.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>-файлов рабочие файлы, в которых можно будет просмотреть процесс создания анимационного изобра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lash-</w:t>
      </w:r>
      <w:r>
        <w:rPr>
          <w:rFonts w:cs="Times New Roman" w:ascii="Times New Roman" w:hAnsi="Times New Roman"/>
          <w:sz w:val="28"/>
          <w:szCs w:val="28"/>
        </w:rPr>
        <w:t>аним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Macromedia Flash MX, Adobe Flas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owerPoint-</w:t>
      </w:r>
      <w:r>
        <w:rPr>
          <w:rFonts w:cs="Times New Roman" w:ascii="Times New Roman" w:hAnsi="Times New Roman"/>
          <w:sz w:val="28"/>
          <w:szCs w:val="28"/>
        </w:rPr>
        <w:t>аним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Microsoft Power Point 2007, 2010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направ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-анимации могут принимать участие обучающиеся 3-11 классов,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-анимации - 3-11 классов,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-анимации - 3-9 классов. При достаточном числе участников оценка очного этапа Конкурса проводится по двум возрастным категориям (3-5 классы и 6-9 классы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, 3-7 классы и 8-11 соответственно в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проведение очного этапа Конкурса - 2,5 ча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84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>-аним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84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участник создает ролик, фильм или программу во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редложенным заданием («динамичный» литературный сюжет). Тематика задается во время проведения Конкурса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84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owerPoint-</w:t>
      </w:r>
      <w:r>
        <w:rPr>
          <w:rFonts w:cs="Times New Roman" w:ascii="Times New Roman" w:hAnsi="Times New Roman"/>
          <w:sz w:val="28"/>
          <w:szCs w:val="28"/>
        </w:rPr>
        <w:t>аним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84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участнику предлагается два задания - «обязательная» и «произвольная» программы. В обязательной части нужно выполнить необходимый набор элементов (кнопок, триггеров и т.д.), за каждый из которых начисляются баллы. В произвольной части больший вес имеет создание образа и авторский стиль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бедители и призеры (1, 2 и 3 место) определяются по каждому из трех анимационных Конкурсов  в двух  возрастных категориях (согласно п. 4.2.), т.е. два победителя по каждому направлению). Возможны также специальные номинации, предложенные Экспертным советом за какую-либо яркую составляющую работ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Критерии оценки 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направлений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-анимации и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-анимаци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заданной т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художественного обр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реш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ое реш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, авторский стиль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напр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-анимация: таблица оценки номинации анимации 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более детальна и зависит от тематики задания - оценивается каждый элемент (к примеру, точная последовательность команд, работа триггеров, ход сюжета). Баллы суммируются, подводится итог по всем компонентам. 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before="0" w:after="0"/>
        <w:ind w:left="0" w:firstLine="36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Оргкомитет и Экспертный совет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комитет Конкурса является основным координирующим органом по подготовке, организации и проведению Конкур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сроки проведения Конкур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программу проведения Конкурс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ее реализ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состав Экспертного совета и кандидатуру председ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и проведению Конкур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ит итоги Конкурса и производит награждение побе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аналитические материалы для экспертного заключения по итогам Конкурса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Экспертный совет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ным экспертным орган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работы участ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бедите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Экспертного совета входят специалисты Банка экспертов подпроекта «Одаренные дети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йонные методисты, учителя информатики первой и высшей категории, а также приглашенные специалисты в области графики и анимации, победители прошлых ле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40"/>
        <w:ind w:right="-30" w:first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before="0" w:after="0"/>
        <w:ind w:left="0" w:firstLine="36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Подведение итогов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бедители Конкурса определяются по сумме баллов с учетом указанных критериев оценки. Отдельно определяются победители всех трех направлений «Аниматики», во время очного этапа Конкурса определяются победители также с учетом возрастных категорий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бедители (1,2,3 места) награждаются дипломами и памятными призами.  Экспертный совет вправе присудить до 3 специальных номинаций работам, особо отличившимся по отдельным критериям. 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едагоги, подготовившие победителей и призеров Конкурса, награждаются благодарственными письм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Победители Конкурса могут стать участниками конкурсов графики, олимпиад по информационным технологиям («Информационный марафон», «Ступеньки» и др.), а также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-конкурсов соответствующей тематики и направленности.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граждение победителей, призеров, номинантов и педагогов проходит  на церемонии подведения итогов «Информационного марафона» (ОУ№110)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84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 Информационное сопровождение Конкурса предусмотрено в специальной рубрике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www.school-200.ru/</w:t>
        </w:r>
      </w:hyperlink>
      <w:r>
        <w:rPr>
          <w:rFonts w:cs="Times New Roman" w:ascii="Times New Roman" w:hAnsi="Times New Roman"/>
          <w:sz w:val="28"/>
          <w:szCs w:val="28"/>
        </w:rPr>
        <w:t>, где выкладываются примерные задания, работы обучающихся разных лет, документы, протоколы, работы победителей, фотографии, новости и т.д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84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 Апелляция по итогам проведения мероприятия не предусмотрена. 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84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ирование.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Конкурс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об организаторах мероприятия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Муниципальное автономное общеобразовательное учреждение средняя общеобразовательная школа № 200 с углубленным изучением отдельных предметов (МАОУ СОШ № 200), г. Екатеринбург, ул. Крестинского 39, тел. 218-44-14, 218-37-90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200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ekb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 Шмитова Стелла Юрьевна.</w:t>
      </w:r>
    </w:p>
    <w:p>
      <w:pPr>
        <w:pStyle w:val="Normal"/>
        <w:tabs>
          <w:tab w:val="clear" w:pos="708"/>
          <w:tab w:val="left" w:pos="240" w:leader="none"/>
          <w:tab w:val="left" w:pos="284" w:leader="none"/>
          <w:tab w:val="left" w:pos="4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тветственный за проведение мероприят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лосов Петр Анатольевич, методист ИМЦ Чкаловского района,  учитель информатики, тел. 89126584574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pilosov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pet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городском конкурсе компьютерной анимации «Аниматика»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-2016 учебный год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480" w:leader="none"/>
        </w:tabs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054"/>
        <w:gridCol w:w="916"/>
        <w:gridCol w:w="942"/>
        <w:gridCol w:w="1725"/>
        <w:gridCol w:w="1179"/>
        <w:gridCol w:w="1686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0" w:leader="none"/>
                <w:tab w:val="left" w:pos="284" w:leader="none"/>
                <w:tab w:val="left" w:pos="480" w:leader="none"/>
              </w:tabs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гос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0" w:leader="none"/>
                <w:tab w:val="left" w:pos="284" w:leader="none"/>
                <w:tab w:val="left" w:pos="480" w:leader="none"/>
              </w:tabs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0" w:leader="none"/>
                <w:tab w:val="left" w:pos="284" w:leader="none"/>
                <w:tab w:val="left" w:pos="480" w:leader="none"/>
              </w:tabs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0" w:leader="none"/>
                <w:tab w:val="left" w:pos="284" w:leader="none"/>
                <w:tab w:val="left" w:pos="480" w:leader="none"/>
              </w:tabs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0" w:leader="none"/>
                <w:tab w:val="left" w:pos="284" w:leader="none"/>
                <w:tab w:val="left" w:pos="480" w:leader="none"/>
              </w:tabs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0" w:leader="none"/>
                <w:tab w:val="left" w:pos="284" w:leader="none"/>
                <w:tab w:val="left" w:pos="480" w:leader="none"/>
              </w:tabs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0" w:leader="none"/>
                <w:tab w:val="left" w:pos="284" w:leader="none"/>
                <w:tab w:val="left" w:pos="480" w:leader="none"/>
              </w:tabs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анимация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0" w:leader="none"/>
                <w:tab w:val="left" w:pos="284" w:leader="none"/>
                <w:tab w:val="left" w:pos="480" w:leader="none"/>
              </w:tabs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0" w:leader="none"/>
                <w:tab w:val="left" w:pos="284" w:leader="none"/>
                <w:tab w:val="left" w:pos="480" w:leader="none"/>
              </w:tabs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0" w:leader="none"/>
                <w:tab w:val="left" w:pos="284" w:leader="none"/>
                <w:tab w:val="left" w:pos="480" w:leader="none"/>
              </w:tabs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0" w:leader="none"/>
                <w:tab w:val="left" w:pos="284" w:leader="none"/>
                <w:tab w:val="left" w:pos="480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0" w:leader="none"/>
                <w:tab w:val="left" w:pos="284" w:leader="none"/>
                <w:tab w:val="left" w:pos="480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0" w:leader="none"/>
                <w:tab w:val="left" w:pos="284" w:leader="none"/>
                <w:tab w:val="left" w:pos="480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0" w:leader="none"/>
                <w:tab w:val="left" w:pos="284" w:leader="none"/>
                <w:tab w:val="left" w:pos="480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0" w:leader="none"/>
                <w:tab w:val="left" w:pos="284" w:leader="none"/>
                <w:tab w:val="left" w:pos="480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losov.petr@gmail.com" TargetMode="External"/><Relationship Id="rId3" Type="http://schemas.openxmlformats.org/officeDocument/2006/relationships/hyperlink" Target="http://www.school-200.ru/" TargetMode="External"/><Relationship Id="rId4" Type="http://schemas.openxmlformats.org/officeDocument/2006/relationships/hyperlink" Target="mailto:school200ekb@mail.ru" TargetMode="External"/><Relationship Id="rId5" Type="http://schemas.openxmlformats.org/officeDocument/2006/relationships/hyperlink" Target="mailto:pilosov.petr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2:00Z</dcterms:created>
  <dc:creator>alexander.m</dc:creator>
  <dc:description/>
  <cp:keywords/>
  <dc:language>en-US</dc:language>
  <cp:lastModifiedBy>alexander.m</cp:lastModifiedBy>
  <dcterms:modified xsi:type="dcterms:W3CDTF">2015-09-08T05:10:00Z</dcterms:modified>
  <cp:revision>4</cp:revision>
  <dc:subject/>
  <dc:title/>
</cp:coreProperties>
</file>