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м фестивале «Лего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b/>
          <w:sz w:val="28"/>
          <w:szCs w:val="28"/>
        </w:rPr>
        <w:t>т»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учающихся 1 классов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городского фестиваля «Лего - </w:t>
      </w:r>
      <w:r>
        <w:rPr>
          <w:rFonts w:cs="Times New Roman" w:ascii="Times New Roman" w:hAnsi="Times New Roman"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sz w:val="28"/>
          <w:szCs w:val="28"/>
        </w:rPr>
        <w:t>т» (далее - Фестиваль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естиваль проводится в рамках Городского стратегического подпроекта «Одаренные дети» в 2015-2016 учебном  год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Фестиваля является Управление образования Администрации  города Екатеринбург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руются Законом РФ «Об образовании», нормативными актами Управления образования Администрации города Екатеринбурга, Отдела образования Кировского района,  Информационно-методического центра Киров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Фестиваля: «МАОУ СОШ № 164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пуляризация возможностей использования Лего – конструкторов, как одного из средств обучения и развития младших школьников, а также выявления талантливых детей, обладающих нестандартным мышлением и способностями к конструктивной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го интереса младших школь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х индивидуальных творческих способ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навыков группового взаимодействия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естиваль проводится 07 апреля 2016 года на базе МАОУ СОШ №164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аявка на участие в Фестивале принимается 24 и 25 марта 2016 года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natal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Заявки заполняются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по форме (Приложение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аждое ОУ представляет для участия в Фестивале одну команду в составе 3 человек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качестве взрослого, сопровождающего команду, допускается только 1 педагогический работник. Сопровождение команды родителями исключаетс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се участники Фестиваля представляют при регистрации согласие родителей на обработку персональных данных по форме установленного образца, расположенной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ifte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ники Фестиваля обеспечиваются всеми необходимыми материалами для выполнения задани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частники Фестиваля заранее готовят бейджи с указанием фамилии, имени и номера ОУ, названия команды; приветствуется наличие детали одежды, объединяющей команду (бейсболки, футболки, шарфики и т.д.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ограмма Фестиваля состоит из трех этапов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«Лего - спринтер» - сборка простейших моделей из серии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iator</w:t>
      </w:r>
      <w:r>
        <w:rPr>
          <w:rFonts w:cs="Times New Roman" w:ascii="Times New Roman" w:hAnsi="Times New Roman"/>
          <w:sz w:val="28"/>
          <w:szCs w:val="28"/>
        </w:rPr>
        <w:t xml:space="preserve"> – мини по инструкции (участвует один участник команды в индивидуальном порядке). На выполнение задания дается не более 10 минут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«Лего - креатив» - выполнение творческого проекта на заданную тему с использованием конструк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</w:rPr>
        <w:t xml:space="preserve"> (выполняет вся команда). На выполнение задания отводится не более 25 мину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«Лего - спорт» - спортивные эстафеты с использованием Лего - кирпичиков больших размеров (участвует вся команда)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1. Победителем 1 этапа считается участник, правильно выполнивший задание за наименьшее количество времен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ри оценивании 2 этапа учитываются следующие парамет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выки команд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ие проекта заданной тем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В 3 этапе побеждает команда, набравшая наибольшее количество баллов по результатам эстафет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ргкомитет является основным координирующим органом по подготовке, организации и проведению Фестиваля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Фестива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Фестива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аналитические материалы по итогам меро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бразовательным учреждениям, участвующим в Фестивал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остав Экспертного совета входят представители Банка экспертов городских мероприятий Подпроекта «Одаренные дети»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озглавляет Экспертный совет председатель, назначенный Оргкомитето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Экспертный сов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аттестационным орг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рку конкурс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конкурсные задания и готовит представление в Оргкомитет для награждения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Результаты Фестиваля доводятся до сведения участников в день проведения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ь и призеры Фестиваля определяются по этапам «Лего - спринтер» и «Лего - спорт». Им вручаются дипломы 1, 2 и 3 степен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граждение участников этапа «Лего - креатив» проходит по номинациям: самый яркий проект, самый оригинальный проект, самый фантастический проект, самый веселый проект, самый масштабный проект, самый продуманный проект, самая сплоченная коман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 итогам проведения Фестиваля все участники получают сертификаты, подтверждающие участие в данном мероприят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ешение Экспертного совета Фестиваля не оспариваетс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пелляция по результатам Фестиваля не предусмотрен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Фестиваля осуществляется за счет субсидий, выделенных на проведение общегородских мероприятий муниципальными автономными и бюджетными учреждениями, учредителем которых является Управление образования Администрации города Екатеринбурга согласно  п.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ые об организаторах мероприятия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1. Муниципальное автономное общеобразовательное учреждение средняя общеобразовательная школа с углубленным изучение отдельных предметов № 164 (</w:t>
      </w:r>
      <w:r>
        <w:rPr>
          <w:rFonts w:cs="Times New Roman" w:ascii="Times New Roman" w:hAnsi="Times New Roman"/>
          <w:sz w:val="28"/>
          <w:szCs w:val="28"/>
        </w:rPr>
        <w:t xml:space="preserve">МАОУ СОШ № 164). 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. Екатеринбург, ул. Новгородцевой, 17 а, тел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343) 347-45-00,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164.uralschool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e-mail </w:t>
      </w:r>
      <w:r>
        <w:rPr>
          <w:rFonts w:cs="Times New Roman" w:ascii="Times New Roman" w:hAnsi="Times New Roman"/>
          <w:sz w:val="28"/>
          <w:szCs w:val="28"/>
          <w:lang w:val="en"/>
        </w:rPr>
        <w:t>mou</w:t>
      </w:r>
      <w:r>
        <w:rPr>
          <w:rFonts w:cs="Times New Roman" w:ascii="Times New Roman" w:hAnsi="Times New Roman"/>
          <w:sz w:val="28"/>
          <w:szCs w:val="28"/>
          <w:lang w:val="en-US"/>
        </w:rPr>
        <w:t>164@</w:t>
      </w:r>
      <w:r>
        <w:rPr>
          <w:rFonts w:cs="Times New Roman" w:ascii="Times New Roman" w:hAnsi="Times New Roman"/>
          <w:sz w:val="28"/>
          <w:szCs w:val="28"/>
          <w:lang w:val="en"/>
        </w:rPr>
        <w:t>rambler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"/>
        </w:rPr>
        <w:t>ru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трамвай № 8, № 13, № 15, № 23 № 32, № А, автобус№ 61 до остановки Сиреневый бульвар или Новгородцевой, автобус № 27 до остановки «Школа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- Чурикова Елена Борисовна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й за проведение мероприятия: Евдунова Наталия Юрьевна, тел.: 347-45-00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nataly_e@e1.ru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/>
        <w:t>Заявка на участие в городском фестивале «Лего - STARт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850"/>
        <w:gridCol w:w="992"/>
        <w:gridCol w:w="31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рождения</w:t>
              <w:br/>
              <w:t>(дд.мм.ггг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нные о педагоге (ФИО полностью, место работы, должность, конт. тел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3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y_e@e1.ru" TargetMode="External"/><Relationship Id="rId3" Type="http://schemas.openxmlformats.org/officeDocument/2006/relationships/hyperlink" Target="http://164.uralschoo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3:00Z</dcterms:created>
  <dc:creator>alexander.m</dc:creator>
  <dc:description/>
  <cp:keywords/>
  <dc:language>en-US</dc:language>
  <cp:lastModifiedBy>alexander.m</cp:lastModifiedBy>
  <dcterms:modified xsi:type="dcterms:W3CDTF">2015-09-08T05:09:00Z</dcterms:modified>
  <cp:revision>3</cp:revision>
  <dc:subject/>
  <dc:title/>
</cp:coreProperties>
</file>