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 городской  многопрофильной научно-технической олимпиаде «Инженерия» для обучающихся 1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й многопрофильной научно-технической олимпиады «Инженерия» (Далее - Олимпиад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лимпиада  проводится  в рамках Городского стратегического подпроекта «Одаренные дети»  в 2015-2016 учебном го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мероприятия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оссийской Федерации «Об образовании», нормативными актами Управление образования Администрации города Екатеринбурга, Отдела образования Кировского района,  Информационно-методического центра Киро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 гимназия № 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 способностей одаренных детей; пробуждение интереса  к техническому образованию, инженерным дисциплин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ление и поддержка одаренных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ктивизация  интереса обучающихся к научно-исследовательск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формирование навыков практической деятельности, необходимой для ведения исследовательских, лабораторных и конструкторских работ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ение уровня сформированности ключевых компетенций обучающихся, самостоятельности мышления, выраженности исследовательской позиции в обучении, настойчивости в достижении цел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, развития коммуникативных компетенций обучающихся через сотрудничество в различных формах коллективн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йствие  поддержанию и укреплению мотивации к саморазвитию и самосовершенствованию, созданию условий для практического применения интеллектуального потенциала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навыков самостоя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лимпиада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1 марта  2016 г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вота на участие в Олимпиаде - 5 человек в составе команды от  одного образовательного учрежде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частниками Олимпиады являются </w:t>
      </w:r>
      <w:r>
        <w:rPr>
          <w:rFonts w:cs="Times New Roman" w:ascii="Times New Roman" w:hAnsi="Times New Roman"/>
          <w:bCs/>
          <w:sz w:val="28"/>
          <w:szCs w:val="28"/>
        </w:rPr>
        <w:t>обучающиеся 10 классов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. Состав участников команды определяет образовательное учрежд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лимпиада проводится на базе МАОУ гимназия № 35 по адресу: г. Екатеринбург, ул.  Июльская, 32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Заявки на участие в Олимпиаде принимает МАОУ гимназия № 35 по  электронной  почте: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ym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5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sz w:val="28"/>
          <w:szCs w:val="28"/>
        </w:rPr>
        <w:t>2 февраля  2016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 городской  многопрофильной научно-технической олимпиаде  «Инжене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У __________     ________________________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52"/>
        <w:gridCol w:w="1125"/>
        <w:gridCol w:w="2874"/>
        <w:gridCol w:w="2656"/>
      </w:tblGrid>
      <w:tr>
        <w:trPr>
          <w:trHeight w:val="312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 участников коман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манды представляют для оценивания членам экспертного совета разработки на стыке физики, химии и математики, выделив проблематику, предложив решение по данной проблемы в виде параметров прибора или качественной характеристики и количественной оценки технолог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как презентация, так и как готовый при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Экспертная оценка осуществляется по результатам командной рабо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Критерии оценивания результатов командной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одходов к решению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ность, логичность, последовательность из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сть способа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сть 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оформление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 групп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тавление результатов деятельности осуществляется командами в порядке очередности по результатам жеребьевки. Результаты деятельности команды оценивает Экспертный  сов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пределяет сроки проведения Олимпиады;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егистрации участников и состав Экспертного совета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программу проведения, содержание конкурсных заданий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тогам Олимпиа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став Оргкомитета входят представители администрации и учителя МАОУ гимназии № 35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аботы участнико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необходимую документацию по организации работы (протоколы проверки работ, итоговый протокол);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бедителей и представляет результаты в Оргкомит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 специалисты Банка экспертов  Подпроекта «Одаренные дети» и представители администрации МАОУ гимназии №35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Олимпиад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м участникам выдаются сертификаты участни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манды, занявшие призовые места (1,2,3 место), победители в номинациях награждаются диплома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чителя, подготовившие победителей, призеров и номинантов награждаются  благодарственными  письм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Апелляция по итогам мероприятия не предусмотрен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 учреждение  гимназия № 35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0137  г. Екатеринбург, ул. Июльская, 32, тел. 8(343)341-84-00, </w:t>
      </w:r>
      <w:r>
        <w:rPr>
          <w:rFonts w:cs="Times New Roman" w:ascii="Times New Roman" w:hAnsi="Times New Roman"/>
          <w:sz w:val="28"/>
          <w:szCs w:val="28"/>
          <w:lang w:val="en-US"/>
        </w:rPr>
        <w:t>gymn</w:t>
      </w:r>
      <w:r>
        <w:rPr>
          <w:rFonts w:cs="Times New Roman" w:ascii="Times New Roman" w:hAnsi="Times New Roman"/>
          <w:sz w:val="28"/>
          <w:szCs w:val="28"/>
        </w:rPr>
        <w:t>35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Никандрова Елена Александровна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</w:t>
        <w:tab/>
        <w:t xml:space="preserve">Ответственный за проведение мероприятия: Антонова Юлия Михайловна, методист МАОУ гимназии № 35. 8902-442-70-86 </w:t>
      </w:r>
      <w:r>
        <w:rPr>
          <w:rFonts w:cs="Times New Roman" w:ascii="Times New Roman" w:hAnsi="Times New Roman"/>
          <w:sz w:val="28"/>
          <w:szCs w:val="28"/>
          <w:lang w:val="en-US"/>
        </w:rPr>
        <w:t>bimc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ymn</w:t>
      </w:r>
      <w:r>
        <w:rPr>
          <w:rFonts w:cs="Times New Roman" w:ascii="Times New Roman" w:hAnsi="Times New Roman"/>
          <w:sz w:val="28"/>
          <w:szCs w:val="28"/>
        </w:rPr>
        <w:t>35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9:00Z</dcterms:created>
  <dc:creator>alexander.m</dc:creator>
  <dc:description/>
  <cp:keywords/>
  <dc:language>en-US</dc:language>
  <cp:lastModifiedBy>alexander.m</cp:lastModifiedBy>
  <dcterms:modified xsi:type="dcterms:W3CDTF">2015-09-08T05:04:00Z</dcterms:modified>
  <cp:revision>5</cp:revision>
  <dc:subject/>
  <dc:title/>
</cp:coreProperties>
</file>