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м конкурсе – праздн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по сказкам мира» (театрализованная деятельность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етей 5-7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конкурса – праздника «Путешествие по сказкам ми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театрализованная деятельность) (Далее - Конкурс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курс 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рганизация и проведение </w:t>
      </w:r>
      <w:r>
        <w:rPr>
          <w:rFonts w:cs="Times New Roman" w:ascii="Times New Roman" w:hAnsi="Times New Roman"/>
          <w:iCs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 Информационно-методического центра Орджоникидзев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Конкурса: филиал МБДОУ - детский сад комбинированного вида «Надежда» детский сад комбинированного вида  № 551.</w:t>
      </w:r>
    </w:p>
    <w:p>
      <w:pPr>
        <w:pStyle w:val="Normal"/>
        <w:tabs>
          <w:tab w:val="clear" w:pos="708"/>
          <w:tab w:val="left" w:pos="3660" w:leader="none"/>
          <w:tab w:val="center" w:pos="4890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4890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. Цели и задач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ль </w:t>
      </w:r>
      <w:r>
        <w:rPr>
          <w:rFonts w:cs="Times New Roman" w:ascii="Times New Roman" w:hAnsi="Times New Roman"/>
          <w:iCs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>: создание благоприятных условий для развития интеллектуальных и творческих способностей одаренных детей в области театрализованной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и  поддержка  одаренных 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детей к театрализован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ллективной, творческой и личностной саморе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интереса к  детской литератур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Этапы проведения Конкурс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 этап - отборочный (заочный этап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6  по 23 марта 2016 года проходит заочная экспертиза работ. От каждого района выбирается один победитель, который проходит во второй этап. Организаторы оповещают участников о результатах первого этапа с 25 по 28 марта 2016 год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 этап - городской Конкурс (очный этап)</w:t>
      </w:r>
      <w:r>
        <w:rPr>
          <w:rFonts w:cs="Times New Roman" w:ascii="Times New Roman" w:hAnsi="Times New Roman"/>
          <w:sz w:val="28"/>
          <w:szCs w:val="28"/>
        </w:rPr>
        <w:t xml:space="preserve"> (6, 7 апреля 2016 г. на базе ДОУ № 551). Участники, победившие в первом этапе (по одному от каждого района) приглашаются в ДОУ № 551 для показа своего театрализованного представления. Из-за большого количества участников второй этап будет проводиться в течение дву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 подачи заявки и конкурсных материалов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направляют заявки и видеоматериалы с театрализованным представлением по теме Конкурса по адресу: г. Екатеринбург, ул. Ст. Большевиков, 77а (ДОУ № 551) либо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dou.551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9 по 16 марта 2016 г., форма заявки на участие в мероприятии прилагается к Положению в приложении (Приложение №1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Материалы принимает ответственный за организацию Конкурса - Заверткина Наталья Викторовна, старший воспитатель ДОУ № 551, телефон 306-85-65, 8 (905)8035951, адрес электронной почты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dou.551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Конкурсе могут принять участие дети от 5 до 7 лет; количество  участников: до 10 детей от одного ДО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Место проведения Конкурса: г. Екатеринбург, ул. Ст. Большевиков, 77а, филиал МБДОУ-детский сад комбинированного вида «Надежда» детский сад комбинированного вида № 551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 выступлениям участник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одержание выступления должно соответствовать тематике Конкурса (сказки мира), объем театрализованного представления 6-8 мину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араметры оценки выступлений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ющая и воспитательная направленность постановк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огика построения и развития театрального действ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игинальность, нестандартность и новизна сценарного реше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формление выступления (костюмы, декорации, грим)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ровень исполнительского мастерств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ответствие возрасту;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должительность выступлени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является основным координирующим органом по организации и проведению Конкур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пределяет формы, порядок и сроки проведения Конкурса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уществляет общее руководство по подготовке и проведению Конкурс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ирует Экспертный совет Конкурса. 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Конкурса состоит из педагогов ДОУ № 551: заведующего - Орловой Л.Н., музыкального руководителя - Корочковой О.Г., старшего воспитателя - Заверткиной Н.В., воспитателей - Коноваловой Э.Т., Савченко С.Ю., Кареньких А.Г., Озорниной Н.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язанности Экспертного совет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является основным экспертным орган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яет победителей и распределяет призовые мес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едет необходимую документацию по организации рабо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яет победителей Конкурса, и представляет результаты Конкур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остав Экспертного совета входят специалисты Банка экспертов подпроекта «Одаренные дети», педагоги дошкольных учреждений района и город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Конкур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бедителей и призеров Конкурса определяет Экспертный совет путем просмотра театрализованных представлений и их оценки по критериям (См. п. 4 положени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ями Конкурса являются 3 коллектива, набравших максимальное количество баллов; участники и призеры городского Конкурса награждаются дипломами, сертификатами участник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Апелляция по результатам мероприятия не предусмотре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Филиал МБДОУ - детского сада комбинированного вида «Надежда» детский сад комбинированного вида № 551, г. Екатеринбург, ул. Ст. большевиков, 77 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: Орлова Людмила Николаев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2. Ответственный за проведение мероприятия</w:t>
      </w:r>
      <w:r>
        <w:rPr>
          <w:rFonts w:cs="Times New Roman" w:ascii="Times New Roman" w:hAnsi="Times New Roman"/>
          <w:sz w:val="28"/>
          <w:szCs w:val="28"/>
        </w:rPr>
        <w:t>: Заверткина Наталья Викторовна, старший воспитатель, 306-85-65, 8(905)8035951,  dou.551@mail.ru</w:t>
      </w:r>
      <w:r>
        <w:br w:type="page"/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МБДОУ № _______район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конкурсе – праздник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по сказкам мира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-2016 учебный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96"/>
        <w:gridCol w:w="2382"/>
      </w:tblGrid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ребен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д.мм.гг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театрализованного представления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описание)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 (полностью)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 составлена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олностью, должность  ответственного лица, контактный 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ДОУ: телефон, адрес электронной почты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.551@mail.ru" TargetMode="External"/><Relationship Id="rId3" Type="http://schemas.openxmlformats.org/officeDocument/2006/relationships/hyperlink" Target="mailto:dou.55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2:00Z</dcterms:created>
  <dc:creator>alexander.m</dc:creator>
  <dc:description/>
  <cp:keywords/>
  <dc:language>en-US</dc:language>
  <cp:lastModifiedBy>alexander.m</cp:lastModifiedBy>
  <dcterms:modified xsi:type="dcterms:W3CDTF">2015-09-08T05:10:00Z</dcterms:modified>
  <cp:revision>4</cp:revision>
  <dc:subject/>
  <dc:title/>
</cp:coreProperties>
</file>