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Городском Турнире «Юный химик»                                                для обучающихся 8-10 класс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rFonts w:cs="Times New Roman" w:ascii="Times New Roman" w:hAnsi="Times New Roman"/>
          <w:bCs/>
          <w:sz w:val="28"/>
          <w:szCs w:val="28"/>
        </w:rPr>
        <w:t>Городского турнира «Юный химик» (далее - Турни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урнир проводится  в рамках 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Турнира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мероприятия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Ленинского района, Информационно-методического центра Ленинского района, 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Турнира: МАОУ СОШ № 64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Турнира: создание благоприятных условий для развития интеллектуальных и творческих способностей одаренных детей в области хим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хим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к химии и ее раздел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образовательных потребностей обучающихся, связанных с углубленным изучением хим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8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Турни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>Турнир представляет соб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стафету знаний по химии и истории хим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Турнир состоится </w:t>
      </w:r>
      <w:r>
        <w:rPr>
          <w:rFonts w:cs="Times New Roman" w:ascii="Times New Roman" w:hAnsi="Times New Roman"/>
          <w:sz w:val="28"/>
          <w:szCs w:val="28"/>
        </w:rPr>
        <w:t>20, 22 апреля  2016 г. на базе МАОУ СОШ № 64 по адресу: г.Екатеринбург, ул.Громова, 138 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Турнир состоит из двух туров, проводимых в разные дни и  выполняемых участниками последователь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В Турнире участвуют команды, состоящие и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 (команда 8-х классов - трое обучающихся 8 класса, команда 9-х классов - трое обучающихся 9 класса, команда 10-х классов - трое обучающихся 10 класса), комбинирование обучающихся разных классов в одной команд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Участники Турнира должн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пользоваться Периодической таблицей Д.И.Менделеева и таблицей растворимости кислот, оснований и солей в воде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классифицировать вещества на простые (металлы, неметаллы) и сложные (оксиды, кислоты, основания, соли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составлять уравнения реакций с участием оксидов, кислот, оснований и солей в молекулярной и ионной форме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характеризовать свойства важнейших органических соединений исходя из строения их молекул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записывать уравнения реакций с участием углеводородов и их производных (спиртов, альдегидов, кетонов, спиртов, простых и сложных эфиров), используя структурные формулы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меть представление об окислительно-восстановительных реакциях с участием неорганических и органических веществ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окислитель и восстановител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ть окраску тех или иных ионов в растворе и качественные реакции на них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необходимые навыки обращения с лабораторным оборудование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и соблюдать правила техники безопасности в химической лаборатор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тур  (20 апреля 2016г.) является отборочным. Участники тура индивидуально  отвечают на вопросы  теста по химии. На выполнение отборочного тура отводи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0  ми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 второй тур выходит по 8 команд от каждой параллели, набравших наибольшее количество баллов. Лучшие команды будут оповещены Оргкомитетом по телефону, указанному в заявке, или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заявка была отправлена электронной почтой в день проведения отборочного тура. Не прошедшие во второй тур участники могут присутствовать в роли  зрител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тур (22 апреля 2016г.) проводится в разное время для каждой параллели. Содержание  заданий  также соответствуют  возрасту участников. Состоит из трех этапов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эта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имические цепо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ы должны  записать уравнения реакций и определить максимальное количество зашифрованных веществ за пять мину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эта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кторина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>: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 истории хим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 посвящена  истории химии, биографиям великих химиков России и Европ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имия неорганических веществ</w:t>
      </w:r>
      <w:r>
        <w:rPr>
          <w:rFonts w:cs="Times New Roman" w:ascii="Times New Roman" w:hAnsi="Times New Roman"/>
          <w:color w:val="000000"/>
          <w:sz w:val="28"/>
          <w:szCs w:val="28"/>
        </w:rPr>
        <w:t>» - посвящена составу, строению, способам получения и свойствам неорганических веществ и материал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>: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имия и жиз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 посвящена органическим веществам, истории открытия и распространению органических веществ в медицине и быту, крупнейшим химикам-органика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ы викторины отвечает каждая команда, записав свой ответ в бланке, на ответ дается 30 секун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спериментальный конкур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щества и их св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» - участникам предстоит решить экспериментальную задачу на свойства основных классов неорганических (8-9 классы) и органических (10 класс) соединений, соответствующую программам 8-10 класс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Для участия в Турнире необходимо подать заявку до 17 апреля 2016 г.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4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Заявка на Турнир «Юный химик» по форме:</w:t>
      </w:r>
    </w:p>
    <w:p>
      <w:pPr>
        <w:pStyle w:val="Normal"/>
        <w:spacing w:lineRule="auto" w:line="240" w:before="0" w:after="0"/>
        <w:ind w:firstLine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я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участие команды  ОУ № ______  райо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 Турнире  «Юный химик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84"/>
        <w:gridCol w:w="1540"/>
        <w:gridCol w:w="1568"/>
        <w:gridCol w:w="1511"/>
        <w:gridCol w:w="997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учас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участ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 уч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команды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полнить родителями участников Турнира согласие на обработку персональных данных и сдать лично в МАОУ СОШ № 64 20 апреля 2016 г.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ешение теста отборочного тура  каждый участник команды может набрать 30 баллов,  команда - 90 баллов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т состоит  из  трех частей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стовые задания с выбором одного правильного ответа (задания данной части охватывают самые простые темы 8, 9 и 10 класса),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опросы  со свободным ответом и дополнением (задания данной части обязательно содержат расчетные задачи на массовую долю вещества в растворе, избыток-недостаток, тепловой эффект, электролиз, установление формулы вещества),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четная задача (на определение состава смеси или сплава) или установление формулы вещества (по массовым долям, по продуктам сгорания, по продуктам разложения, по характерным химическим реакциям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Баллы 1 и 2 туров суммируются. Во втором туре на первом  этапе можно максимально набрать 50 баллов, на втором - 90 баллов, на третьем - 100 бал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Турн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конкурсны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Турн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аналитические материалы по итогам Турнир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бразовательным учреждениям, участвующим в Турнире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108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остав Оргкомитета входя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мистрова Анна Владимировна - директор МАОУ СОШ № 6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ховец Юлия Марковна - заместитель директора по научно-методической работе МАОУ СОШ № 6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Александр Николаевич - учитель химии МАОУ СОШ № 64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Экспертный сове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 основным аттестационным орга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ует проверку конкурс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товит представление в Оргкомитет на награж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ет необходимую документ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входя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пециалисты Банка экспертов подпроекта «Одаренные дети»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хова Елена Викторовна (председатель) - учитель химии МАОУ гимназия № 70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ятина Неля Разитовна - учитель химии МБОУ гимназия № 5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суева Ирина Альбертовна - учитель химии МБОУ гимназия № 10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план Ирина Игоревна - учитель химии МАОУ гимназия № 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лимонов Владимир Викторович - учитель химии, биологии, географии МАОУ СОШ № 208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шкина Людмила Александровна - учитель химии МАОУ лицей № 1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верка конкурсных работ проводится только членами Экспертного совета в отсутствие посторонни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Материалы конкурсных заданий (с ответами) становятся общедоступными только после оглашения результатов экспертным советом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яются команды, занявшие 1,2,3 места, самые эрудированные участники, самые активные болельщики и учителя, их подготовивш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и награждаются грамотами и приз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и победителей и призеров награждаются благодарственными письм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пелляция по итогам проведения мероприятия  не предусмотрен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Финансирование Турнир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Турни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МАОУ СОШ № 64, Ленинский район г. Екатеринбурга, ул. Громова, 138 а, тел. (343) 240-95-76,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4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Бурмистрова Анна Владимировн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2. Ответственные за проведение мероприятия: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 Александр Николаевич, учитель химии, Тел. 8(963)443749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dagot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le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ховец Юлия Марковна, Тел.8(912)276227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opic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512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64@inbox.ru" TargetMode="External"/><Relationship Id="rId3" Type="http://schemas.openxmlformats.org/officeDocument/2006/relationships/hyperlink" Target="mailto:sch64@inbox.ru" TargetMode="External"/><Relationship Id="rId4" Type="http://schemas.openxmlformats.org/officeDocument/2006/relationships/hyperlink" Target="mailto:dagoth_alex@mail.ru" TargetMode="External"/><Relationship Id="rId5" Type="http://schemas.openxmlformats.org/officeDocument/2006/relationships/hyperlink" Target="mailto:kopich512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7:00Z</dcterms:created>
  <dc:creator>alexander.m</dc:creator>
  <dc:description/>
  <cp:keywords/>
  <dc:language>en-US</dc:language>
  <cp:lastModifiedBy>alexander.m</cp:lastModifiedBy>
  <dcterms:modified xsi:type="dcterms:W3CDTF">2015-09-08T05:06:00Z</dcterms:modified>
  <cp:revision>5</cp:revision>
  <dc:subject/>
  <dc:title/>
</cp:coreProperties>
</file>