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городском квесте-марафоне «Город мастеров. 2016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5-7 класс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квеста-марафона «Город мастеров. 2016» (Далее - Марафон)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арафон проводится в рамках Городского стратегического подпроекта «Одаренные дети» в 2015-2016 учебном году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Марафона является Управление образования Администрации города Екатеринбурга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Марафона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«Одаренность и технологии», локальными актами МБОУ СОШ № 117 и настоящим Положением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БОУ СОШ № 117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и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в естественно-научной и технической области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бучающихся, направленных на организацию прикладной, творческой деятельности школьников;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школьников к изучению математики, естественных и технических наук как основы инженерного образования;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школьников в деятельность по решению реальных инженерных задач;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аких качеств личности обучающихся как способность к командной работе, эффективная коммуникация, умение представить и защитить свою точку зрения.</w:t>
      </w:r>
    </w:p>
    <w:p>
      <w:pPr>
        <w:pStyle w:val="Style18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никами Конкурса являются команды из 5 обучающихся 5-7 классов общеобразовательных учреждений города Екатеринбурга, интересующиеся инженерно-техническим, естественно-научным  направления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Марафон проходит на базе МБОУ СОШ№ 117. </w:t>
      </w:r>
      <w:r>
        <w:rPr>
          <w:rFonts w:cs="Times New Roman" w:ascii="Times New Roman" w:hAnsi="Times New Roman"/>
          <w:color w:val="000000"/>
          <w:sz w:val="28"/>
          <w:szCs w:val="28"/>
        </w:rPr>
        <w:t>Вся информация о мероприятии размещается на сайте МБОУ СОШ № 117 в разделе «Программа «Одаренные дети» «Город мастеров. 2016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117.uralschool.ru/info/2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Марафон проводится в два этапа: заочный этап (выполнение  творческих заданий и представление итогов вы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Office</w:t>
      </w:r>
      <w:r>
        <w:rPr>
          <w:rFonts w:cs="Times New Roman" w:ascii="Times New Roman" w:hAnsi="Times New Roman"/>
          <w:sz w:val="28"/>
          <w:szCs w:val="28"/>
        </w:rPr>
        <w:t xml:space="preserve"> в течение недели) </w:t>
      </w:r>
      <w:r>
        <w:rPr>
          <w:rFonts w:cs="Times New Roman" w:ascii="Times New Roman" w:hAnsi="Times New Roman"/>
          <w:color w:val="000000"/>
          <w:sz w:val="28"/>
          <w:szCs w:val="28"/>
        </w:rPr>
        <w:t>проходит с 1 по 8 апреля 2016 года,</w:t>
      </w:r>
      <w:r>
        <w:rPr>
          <w:rFonts w:cs="Times New Roman" w:ascii="Times New Roman" w:hAnsi="Times New Roman"/>
          <w:sz w:val="28"/>
          <w:szCs w:val="28"/>
        </w:rPr>
        <w:t xml:space="preserve"> очный этап (марафон по 10 этапам)  - </w:t>
      </w:r>
      <w:r>
        <w:rPr>
          <w:rFonts w:cs="Times New Roman" w:ascii="Times New Roman" w:hAnsi="Times New Roman"/>
          <w:color w:val="000000"/>
          <w:sz w:val="28"/>
          <w:szCs w:val="28"/>
        </w:rPr>
        <w:t>22 апреля 2016 г. с 14-30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Заявка на участие в заочном этапе </w:t>
      </w:r>
      <w:r>
        <w:rPr>
          <w:rFonts w:cs="Times New Roman" w:ascii="Times New Roman" w:hAnsi="Times New Roman"/>
          <w:sz w:val="28"/>
          <w:szCs w:val="28"/>
        </w:rPr>
        <w:t>Мараф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ется образовательным учреждением на электронный адре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@gmail.co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1 по 8 апреля 2016 года по установленной форме (Приложение № 1). В теме письма обязательно указывается:</w:t>
      </w:r>
      <w:r>
        <w:rPr>
          <w:rFonts w:cs="Times New Roman" w:ascii="Times New Roman" w:hAnsi="Times New Roman"/>
          <w:sz w:val="28"/>
          <w:szCs w:val="28"/>
        </w:rPr>
        <w:t xml:space="preserve"> номер школы, район, заявка на конкурс «Город мастеров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принимается при наличии данных требований, </w:t>
      </w:r>
      <w:r>
        <w:rPr>
          <w:rFonts w:cs="Times New Roman" w:ascii="Times New Roman" w:hAnsi="Times New Roman"/>
          <w:sz w:val="28"/>
          <w:szCs w:val="28"/>
        </w:rPr>
        <w:t>согласий на обработку данных участников Марафона и выполненного творческого задания заочного этап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очны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ам предлагается выполнить творческое задание, оформить средствами MicrosoftOffice согласно требованиям (Приложение № 2) и отправить на электронный адре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@gmail.co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1 по 8 апреля 2016 года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очного этапа представляет собой </w:t>
      </w:r>
      <w:r>
        <w:rPr>
          <w:rFonts w:cs="Times New Roman" w:ascii="Times New Roman" w:hAnsi="Times New Roman"/>
          <w:sz w:val="28"/>
          <w:szCs w:val="28"/>
        </w:rPr>
        <w:t xml:space="preserve">краткое описание маршрута по теме «По красной линии инженерной </w:t>
      </w:r>
      <w:r>
        <w:rPr>
          <w:rFonts w:cs="Times New Roman" w:ascii="Times New Roman" w:hAnsi="Times New Roman"/>
          <w:iCs/>
          <w:sz w:val="28"/>
          <w:szCs w:val="28"/>
        </w:rPr>
        <w:t>мысли своего района</w:t>
      </w:r>
      <w:r>
        <w:rPr>
          <w:rFonts w:cs="Times New Roman" w:ascii="Times New Roman" w:hAnsi="Times New Roman"/>
          <w:sz w:val="28"/>
          <w:szCs w:val="28"/>
        </w:rPr>
        <w:t xml:space="preserve">» (название уточняется школой самостоятельно согласно выбранному направлению содержания)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ового документа, содержащего разные объекты (фотографии/схемы/таблиц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экспертизы конкурсных работ заочного этапа составляется рейтинг команд-участников заочного этапа. На очный этап приглашаются 10 команд, набравшие наибольшее суммарное количество баллов согласно критериям оценки работ заочного этапа. Список участников-команд очного этапа публикуется на сайте школы (</w:t>
      </w:r>
      <w:r>
        <w:rPr>
          <w:rFonts w:cs="Times New Roman" w:ascii="Times New Roman" w:hAnsi="Times New Roman"/>
          <w:color w:val="0000FF"/>
          <w:sz w:val="28"/>
          <w:szCs w:val="28"/>
        </w:rPr>
        <w:t>http://117.uralschool.ru/info/26</w:t>
      </w:r>
      <w:r>
        <w:rPr>
          <w:rFonts w:cs="Times New Roman" w:ascii="Times New Roman" w:hAnsi="Times New Roman"/>
          <w:color w:val="000000"/>
          <w:sz w:val="28"/>
          <w:szCs w:val="28"/>
        </w:rPr>
        <w:t>) 10 апреля 2016 го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чны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проходят марафон, выполняя 10 практико-ориентированных задания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а вокруг нас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мир.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граф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ромир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ка и жизнь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моделирование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творчество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я одежды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нструкци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отехника. 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роходит в течение 2 часов с 14-30 до 16-30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Критерии оценки конкурсных рабо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Заочный этап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иза раб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очного эта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ся по следующим критерия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гинальность идеи решения проблемы;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содержания указанной тем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тивность, достоверность информа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гичность изложения, грамотность письменной реч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чество оформл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представления проекта для широкой публик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требований к оформлению проекта (Приложение № 2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82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аждому критерию выставляются баллы от 0 до 10. Не допускается </w:t>
      </w:r>
      <w:r>
        <w:rPr>
          <w:rFonts w:cs="Times New Roman" w:ascii="Times New Roman" w:hAnsi="Times New Roman"/>
          <w:sz w:val="28"/>
          <w:szCs w:val="28"/>
        </w:rPr>
        <w:t>использование готовых работ, полученных из сети Интернет либо других источник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 Очный этап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и выполнения зада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чного этап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работать в команд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решать проблему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ие применять базовые знания по естественно-научным дисциплинам, технологии, при работе с компьютером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создавать простейшие конструк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кратко излагать результаты работ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состоит из учителей МБОУ СОШ № 117 (Приложение № 3) и является координирующим органом по подготовке и проведению Марафона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: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остав Экспертного совета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ки конкурсных работ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Марафона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нформационный отчет по проведению мероприятия в МАУ ДО ГДТДиМ «Одаренность и технологии»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остав Экспертного совета входят учителя МБОУ СОШ №117, образовательных учреждений города, представители профессорско-преподавательского состава ВУЗов, специалисты Банка экспертов подпроекта «Одаренные дети»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Экспертный совет: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конкурсных работ 9-10 апреля, 22 апреля 2016 г.;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конкурсные работы;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ставление в Оргкомитет на награждение участников очного этапа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Марафона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Всем участникам заочного и очного этапов Конкурса вручаются сертификаты участника Конкурса (электронная версия на сайте школы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117.uralschool.ru/info/26</w:t>
        </w:r>
      </w:hyperlink>
      <w:r>
        <w:rPr>
          <w:rFonts w:cs="Times New Roman" w:ascii="Times New Roman" w:hAnsi="Times New Roman"/>
          <w:sz w:val="28"/>
          <w:szCs w:val="28"/>
        </w:rPr>
        <w:t>)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е «Программа «Одаренные дети» «Город мастеров. 2016»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бедителями и призерами (1,2,3 место) очного этапа Марафона становятся команды школ, набравшие наибольшее суммарное количество баллов в очном и заочном этапе Марафона. Победители и призеры награждаются дипломами и кубками. Награждение проходит 22 апреля 2016 г. по завершению Марафон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Директора школ, принявших активное участие в мероприятии, награждаются грамотами организаторов Марафон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пелляция и изменение результатов Марафона после подведения итогов заочного и очного этапов не предусмотрены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аботы победителей заочного этапа Марафона размещаются в зале проведения очного этапа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о окончанию очного этапа результаты Конкурса размещаются на сайте школы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е «Программа «Одаренные дети» «Город мастеров. 2016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117.uralschool.ru/info/2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арафон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МБОУ СОШ № 117. Адрес: г. Екатеринбург, пер. Черниговский,8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:  333-50-85, e-mai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chool_06117@mail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>: 117.uralschool.ru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Меньшенина Жанна Михайловна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й за организацию и проведение Марафона: Малыгина Татьяна Вячеславовна, учитель математики, тел. 8908-63-66-979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lyginat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до школы: метро «Уралмаш»: трамваи №8,17,22,24 до остановки «Библиотека», маршрутное такси №60, 33,автобус № 08, 36 до остановки «Диагностический центр» ИЛИ трамваи №6,19,23 до остановки «Диагностический центр».</w:t>
      </w:r>
      <w:r>
        <w:br w:type="page"/>
      </w:r>
    </w:p>
    <w:p>
      <w:pPr>
        <w:pStyle w:val="Style18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заочном туре городского квеста-марафона «Город мастеров. 2016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У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____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У ________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67" w:type="dxa"/>
        <w:jc w:val="left"/>
        <w:tblInd w:w="2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92"/>
        <w:gridCol w:w="9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 заочного тура конкурс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лностью) директора ОУ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ов в ОУ: (ФИО полностью)_______, телефон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я на обработку данных участников Конкурса прилагают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оформлению материалов заочного тура квеста-мараф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ород мастеров. 2016»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страниц - 2. Оформление: формат А4, машинописным текстом, кегль 14, межстрочный интервал - 1, абзац 1,25, выравнивание текста: по ширине; размер полей: левое - 3см, правое - 1,5см, верхнее – 1,5 см, нижнее - 1,5см. Вверху посередине страницы необходимо указать № ОУ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заочного тура квеста-марафона «Город мастеров. 2016»направляются на электронный адрес </w:t>
      </w:r>
      <w:r>
        <w:rPr>
          <w:rFonts w:cs="Times New Roman" w:ascii="Times New Roman" w:hAnsi="Times New Roman"/>
          <w:color w:val="000000"/>
          <w:sz w:val="28"/>
          <w:szCs w:val="28"/>
        </w:rPr>
        <w:t>117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@gmail.com</w:t>
      </w:r>
      <w:r>
        <w:rPr>
          <w:rFonts w:cs="Times New Roman" w:ascii="Times New Roman" w:hAnsi="Times New Roman"/>
          <w:sz w:val="28"/>
          <w:szCs w:val="28"/>
        </w:rPr>
        <w:t xml:space="preserve"> вместе с заявкой и сканированными согласиями на обработку данных обучающихся – участников конкурса заархивированным пакетом документов (название пакета документов №ОУ_заочный этап). Тема письма: «номер школы, район, заявка на конкурс «Город мастеров».</w:t>
      </w:r>
    </w:p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3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оргкомитета конкурса «Город мастеров. 2015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41"/>
        <w:gridCol w:w="60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едагог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нина Жанна Михайло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1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ворская Лариса Леонидо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 первой квалификационной категории МБОУ СОШ № 1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гина Татьяна Вячеславо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первой квалификационной категории МБОУ СОШ № 1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а Лариса Владимиро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высшей квалификационной категории МБОУ СОШ № 1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мцева Анастасия Игоре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первой квалификационной категории МБОУ СОШ № 117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7.uralschool.ru/info/26" TargetMode="External"/><Relationship Id="rId3" Type="http://schemas.openxmlformats.org/officeDocument/2006/relationships/hyperlink" Target="http://117.uralschool.ru/info/26" TargetMode="External"/><Relationship Id="rId4" Type="http://schemas.openxmlformats.org/officeDocument/2006/relationships/hyperlink" Target="http://117.uralschool.ru/info/26" TargetMode="External"/><Relationship Id="rId5" Type="http://schemas.openxmlformats.org/officeDocument/2006/relationships/hyperlink" Target="mailto:school_06117@mail.ru" TargetMode="External"/><Relationship Id="rId6" Type="http://schemas.openxmlformats.org/officeDocument/2006/relationships/hyperlink" Target="mailto:malyginatv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9:00Z</dcterms:created>
  <dc:creator>alexander.m</dc:creator>
  <dc:description/>
  <cp:keywords/>
  <dc:language>en-US</dc:language>
  <cp:lastModifiedBy>alexander.m</cp:lastModifiedBy>
  <dcterms:modified xsi:type="dcterms:W3CDTF">2015-09-08T05:08:00Z</dcterms:modified>
  <cp:revision>3</cp:revision>
  <dc:subject/>
  <dc:title/>
</cp:coreProperties>
</file>