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ткрытом  интеллектуально-познавательном конкурс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Любить Урал – Жить на Урале…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обучающихся 5-8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условия организации и проведения  открытого интеллектуально-познавательного конкурса «Любить Урал – Жить на Урале…» (Далее - Конкурс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онкурс проводится в рамках Городского стратегического подпроекта «Одаренные дети» в 2015-2016 учебном год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Учредителем Конкурса является Управление образования Администрации города Екатеринбург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 Организация и проведение  Конкурса регламентируются Законом РФ «Об образовании», нормативными актами Управления образования Администрации города Екатеринбурга, Отдела образования Октябрьского района, Информационно-методического центра Октябрьского района, МАУ ДО ГДТДиМ  «Одаренность и технологии», настоящим Положением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Инициатор и организатор Конкурса: МАОУ гимназия № 40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 конкурс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Цель Конкурса: создание благоприятных условий для развития интеллектуальных и творческих способностей одаренных детей в области краеведения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Задачи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ддержка одаренных обучающихс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познавательного интереса к культурному и историческому наследию Урал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развитие способностей к установлению межпредметных связей на историко-краеведческом, естественнонаучном и художественном материал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образовательных потребностей обучающихся, связанных с углубленным изучением истории родного кра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командной и личностной самореализац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самостоятельной работы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организации и проведения мероприят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Конкурсе принимают участие команды обучающихся 5-6, 7-8 классов образовательных учреждений города (2 возрастных группы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Конкурс проводится в два этапа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первый этап</w:t>
      </w:r>
      <w:r>
        <w:rPr>
          <w:rFonts w:cs="Times New Roman" w:ascii="Times New Roman" w:hAnsi="Times New Roman"/>
          <w:sz w:val="28"/>
          <w:szCs w:val="28"/>
        </w:rPr>
        <w:t xml:space="preserve"> - заочный 15.02.2016 - 14.03.2016 г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держание этого этапа входит командное выполнение следующих зад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 лабиринтам знаний» - олимпиадные задания по  истории, литературе, географии, биологии, культуре  народов Урал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заочного этапа высылаются по электронной почте заявител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й «Урал глазами юных» (электронная презентация работы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вопросы и творческие работы принимаются в электронном виде разными файлами на эл. почту ural_konkurs@mail.ru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второй этап</w:t>
      </w:r>
      <w:r>
        <w:rPr>
          <w:rFonts w:cs="Times New Roman" w:ascii="Times New Roman" w:hAnsi="Times New Roman"/>
          <w:sz w:val="28"/>
          <w:szCs w:val="28"/>
        </w:rPr>
        <w:t xml:space="preserve"> - очный 09.04.2016г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- интеллектуально-творческая игра </w:t>
      </w:r>
      <w:r>
        <w:rPr>
          <w:rFonts w:cs="Times New Roman" w:ascii="Times New Roman" w:hAnsi="Times New Roman"/>
          <w:b/>
          <w:sz w:val="28"/>
          <w:szCs w:val="28"/>
        </w:rPr>
        <w:t xml:space="preserve">«Ваше слово, знатоки Урала»,  </w:t>
      </w:r>
      <w:r>
        <w:rPr>
          <w:rFonts w:cs="Times New Roman" w:ascii="Times New Roman" w:hAnsi="Times New Roman"/>
          <w:sz w:val="28"/>
          <w:szCs w:val="28"/>
        </w:rPr>
        <w:t>участники -  команды-победители заочного этап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анды: по 6 человек  каждой возрастной группы  от одного ОУ (одна команда 5-6 кл., одна команда 7-8 кл.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ллектуальный конкурс «По лабиринтам знаний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орческий конкурс:  - защита творческой работы «Урал глазами юных» - 5  мин.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Заявки на участие в конкурсе подаются  в срок с 01.02.2016 - 14.02.2016 по адресу эл. почты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ural_konkurs@mail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форме (Приложение № 1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Место проведения мероприятия: МАОУ гимназия № 40, ул. Мичурина, 181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Критерии оценки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требования к работам и выступлениям обучающихся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Критериями отбора на очный этап является совокупность результатов интеллектуального и творческого конкурса заочного этап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Задания интеллектуального конкурса оцениваются по количеству правильных ответов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Критериями оценки творческих заданий являю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ветствие работы заявленной теме;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в соответствии с правилами оформления электронных материалов)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моциональность публичного представления;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а речи и разнообразие использования выразительных средств;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рдинарный подход к раскрытию те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ргкомитет и Экспертный совет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ргкомитет Конкурса является основным координирующим органом по  подготовке и провед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Оргкомитета входят представители Администрации и родительской общественности гимназии, ведущие специалисты МУ ИМЦ Октябрьского района и СОК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конкурс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" w:leader="none"/>
        </w:tabs>
        <w:spacing w:lineRule="auto" w:line="240" w:before="0" w:after="0"/>
        <w:ind w:left="6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и корректирует сроки проведения конкур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" w:leader="none"/>
        </w:tabs>
        <w:spacing w:lineRule="auto" w:line="240" w:before="0" w:after="0"/>
        <w:ind w:left="6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порядок регистрации участников и состав жюр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ет необходимую организационную и методическую поддержку образовательным учреждениям, участвующим в конкурс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В состав Экспертный совета  входят специалисты Банка экспертов подпроекта «Одаренные дети», руководители МО и кафедр гимназии, ведущие учителя-предметники, представители научных, культурных и общественных организаций (СОКМ, УрФУ и др.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Экспертный совет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основным оценивающим органом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экспертизу представленных работ заочного этапа конкурс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команды-участницы очного этапа конкурс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номинации Конкурс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призеров и победителей Конкурса и номина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дведение итогов Конкурс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обедители и призеры Конкурса на каждом этапе выявляются по сумме показателей выполненных конкурсных заданий. Победители заочного этапа Конкурса становятся участниками очного этапа. На очном этапе выявляются победители и призеры в 2 номинациях (творческая и интеллектуальная) и победители и призеры Конкурс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Все участники Конкурса получают сертификаты, победители и призеры очного этапа награждаются диплом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Руководители, подготовившие команды - победительницы, награждаются благодарственными письм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По результатам конкурса планируется издание сборника лучших творческих работ обучающихся и методических разработок, а так же компакт-диск с лучшими материалами конкурс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. Апелляция по итогам проведения Конкурса не предусмотрена. </w:t>
      </w:r>
    </w:p>
    <w:p>
      <w:pPr>
        <w:pStyle w:val="Normal"/>
        <w:spacing w:lineRule="auto" w:line="240" w:before="0" w:after="0"/>
        <w:ind w:left="4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Финансирование конкурса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Финансирование Конкурса осуществляется за счет субсидий, выделенных на проведение общегородских мероприятий муниципальным автономными и бюджетными учреждениями, учредителем которых является Управление образования Администрации города Екатеринбурга согласно п. 3.2. Ведомственной целевой программы «Модернизация системы общего образования в условиях введения федеральных государственных образовательных стандартов» на 2016 год, собственных средств образовательного учреждения, средств социальных партнеров и спонсор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проезда команд и питание осуществляется за счет командирующих организа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Данные об организаторах Конкурс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Организатор: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Муниципальное автономное общеобразовательное учреждение гимназия № 40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>(МАОУ гимназия № 40), г. Екатеринбург, ул. Мичурина, 181, тел. (факс): 254-23-20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имназии: Николай Александрович Дикин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Ответственные за проведение мероприятия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ена Викторовна Лаврик, зам. директора по НМР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ена Владимировна Нуждина, зав. кафедры обществоведческих дисциплин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. 254-21-81, электронный адрес: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</w:rPr>
          <w:t>ural_konkurs@mail.ru</w:t>
        </w:r>
      </w:hyperlink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У № ________________ ________________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участ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интеллектуально-познавательном конкурс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Любить Урал – Жить на Урале…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49"/>
        <w:gridCol w:w="1595"/>
        <w:gridCol w:w="992"/>
        <w:gridCol w:w="2410"/>
        <w:gridCol w:w="1241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нные об обучающихся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нные о руководителе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, имя (полностью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рождения (день месяц г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 и ли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И.О. руководителя (полностью), 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 электронной почт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а 5-6 класс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а 7-8 класс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нные о заявите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рес О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адре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контактного лиц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32"/>
      <w:szCs w:val="20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Times New Roman" w:hAnsi="Times New Roman" w:cs="Times New Roman"/>
      <w:sz w:val="28"/>
      <w:szCs w:val="24"/>
    </w:rPr>
  </w:style>
  <w:style w:type="character" w:styleId="Style14">
    <w:name w:val="Основной текст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basedOn w:val="Style12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cs="Calibri"/>
      <w:sz w:val="24"/>
      <w:szCs w:val="24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al_konkurs@mail.ru" TargetMode="External"/><Relationship Id="rId3" Type="http://schemas.openxmlformats.org/officeDocument/2006/relationships/hyperlink" Target="mailto:ural_konkurs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2:54:00Z</dcterms:created>
  <dc:creator>alexander.m</dc:creator>
  <dc:description/>
  <cp:keywords/>
  <dc:language>en-US</dc:language>
  <cp:lastModifiedBy>alexander.m</cp:lastModifiedBy>
  <dcterms:modified xsi:type="dcterms:W3CDTF">2015-09-08T05:05:00Z</dcterms:modified>
  <cp:revision>3</cp:revision>
  <dc:subject/>
  <dc:title/>
</cp:coreProperties>
</file>