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 городском турнире юных математиков «ТЮМк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3-4 класс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4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городского турнира юных математиков «ТЮМка» (Далее - Турнир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урнир проводится в рамках Городского стратегического подпроекта «Одаренные дети» в 2015 - 2016 учебном год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Учредителем </w:t>
      </w:r>
      <w:r>
        <w:rPr>
          <w:rFonts w:cs="Times New Roman" w:ascii="Times New Roman" w:hAnsi="Times New Roman"/>
          <w:iCs/>
          <w:sz w:val="28"/>
          <w:szCs w:val="28"/>
        </w:rPr>
        <w:t>Турнира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регламенти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Информационно-методического центра Орджоникидзевского района,  МАУ ДО ГДТДиМ  «Одаренность и технологии», настоящим Положением.</w:t>
      </w:r>
    </w:p>
    <w:p>
      <w:pPr>
        <w:pStyle w:val="Normal"/>
        <w:tabs>
          <w:tab w:val="clear" w:pos="708"/>
          <w:tab w:val="left" w:pos="180" w:leader="none"/>
          <w:tab w:val="left" w:pos="24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Турнира: МАОУ СОШ № 68 с углубленным изучением отдельных предме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 и задач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Цель: создание благоприятных условий для развития интеллектуальных и творческих способностей одаренных детей в области математики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в области математик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67" w:leader="none"/>
        </w:tabs>
        <w:autoSpaceDE w:val="false"/>
        <w:spacing w:lineRule="auto" w:line="240" w:before="0" w:after="0"/>
        <w:ind w:left="0" w:firstLine="4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ация   интереса обучающихся  к изучению  математики и ее раздел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240" w:leader="none"/>
          <w:tab w:val="left" w:pos="54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потребностей обучающихся, связанных с углубленным изучением математ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андной и личностной самореал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и групповой работ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рядок организации и проведения мероприят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стниками Турнира могут быть обучающиеся 3-4 классов ОУ г.Екатеринбурга, объединенные в команды по 4 человека (отдельно по каждой параллели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 ОУ может быть представлено не более одной команды (обучающиеся 3 или 4 классов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Количество участников ограничено. При  наборе регламентированного количества  команд организаторы оставляют за собой право прекратить прием заявок раньше указанного срока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кончательный список участников формируется в порядке поступления заявок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Турнир состоится 26 февраля 2016г. на базе МАОУ СОШ № 68 с углубленным изучением отдельных предметов по адресу: г. Екатеринбург, ул. Кировградская,  40а. Начало регистрации в 9:0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Заявки необходимо подать с 01.02.2016г. по 19.02.2016г.  по  электронному адресу: vna-09@mail.ru в формат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 (по форме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843" w:leader="none"/>
        </w:tabs>
        <w:spacing w:lineRule="auto" w:line="240" w:before="0" w:after="0"/>
        <w:ind w:firstLine="4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считается принятой, если получено ответное письмо и на сайте школ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школа68.екатеринбург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ложены номера школ, которые участвуют в Турнире. Команды, приславшие заявки после указанного срока, не допускаются до участия. Команды ОУ, не указанные на сайте школы, не допускаются до участия. Претензии не принимаютс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Турнир проводится в два этап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олимпиада - 1час 15 минут (обучающиеся участвуют в индивидуальном решении олимпиадных задач). Задания участники получают перед началом проведения олимпиады. По результатам личного первенства в каждой возрастной группе определяются победители и призе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ая карусель - 1час 15 минут (обучающиеся  принимают участие в командном соревновании по решению задач «Математическая карусель»). Игра проходит за компьютером. Команда проходит процесс регистрации, после этого открывается задача №1.  Обучающиеся ее решают, а ответ вносят в окно для этой цели. Задачу можно пропустить и приступить к решению следующе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lineRule="auto" w:line="240" w:before="0" w:after="0"/>
        <w:ind w:right="-3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о время проведения Турнира, в целях соблюдения прав участ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lineRule="auto" w:line="240" w:before="0" w:after="0"/>
        <w:ind w:left="0" w:right="-3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исутствие в одной аудитории учителя и его уче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работе присваивается шифр, который открывается после подведения итогов для внесения результатов участников в протокол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числение баллов на этапе Турнира «Математическая карусель»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left="0" w:right="-3" w:firstLine="4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задача стоит 3 балла. 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left="0" w:right="-3" w:firstLine="4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 задаче дан верный ответ, то команда получает ее стоимость, а следующая задача будет стоить на 1 балл больше.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left="0" w:right="-6" w:firstLine="437"/>
        <w:jc w:val="both"/>
        <w:rPr>
          <w:sz w:val="28"/>
          <w:szCs w:val="28"/>
        </w:rPr>
      </w:pPr>
      <w:r>
        <w:rPr>
          <w:sz w:val="28"/>
          <w:szCs w:val="28"/>
        </w:rPr>
        <w:t>Если на задачу дан неверный ответ, то команда получает за решение  0 баллов, а следующая задача будет стоить на 3 балла меньше, но не менее 3 баллов. За каждую верно решенную задачу команда получает 1 балл.</w:t>
      </w:r>
    </w:p>
    <w:p>
      <w:pPr>
        <w:pStyle w:val="Style15"/>
        <w:tabs>
          <w:tab w:val="clear" w:pos="708"/>
          <w:tab w:val="left" w:pos="360" w:leader="none"/>
          <w:tab w:val="left" w:pos="9357" w:leader="none"/>
        </w:tabs>
        <w:spacing w:before="0" w:after="0"/>
        <w:ind w:right="-6" w:firstLine="437"/>
        <w:jc w:val="both"/>
        <w:rPr>
          <w:sz w:val="28"/>
          <w:szCs w:val="28"/>
        </w:rPr>
      </w:pPr>
      <w:r>
        <w:rPr>
          <w:sz w:val="28"/>
          <w:szCs w:val="28"/>
        </w:rPr>
        <w:t>Все набранные баллы суммируются автоматически. Количество баллов, полученных командой по итогам данного этапа, вносятся в сводную ведомость. По результатам «Математической карусели»,  определяется команда - победительница и команды - призеры в каждой возрастной группе.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right="-6" w:firstLine="437"/>
        <w:jc w:val="both"/>
        <w:rPr>
          <w:sz w:val="28"/>
          <w:szCs w:val="28"/>
        </w:rPr>
      </w:pPr>
      <w:r>
        <w:rPr>
          <w:sz w:val="28"/>
          <w:szCs w:val="28"/>
        </w:rPr>
        <w:t>4.2. Начисление баллов на этапе Турнира «Личная олимпиада»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right="-6" w:firstLine="437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1 балл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right="-6" w:firstLine="437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ходе решения заданий баллы суммируются.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right="-6"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«Личной олимпиады» в каждой возрастной группе определяются победители и призеры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ргкомитет и Экспертный Совет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Оргкомит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координирующим органом по подготовке и проведению Турни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и корректирует сроки проведения Турни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регистрации участников и состав Экспертного сов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критерии оценивания конкурсных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Турни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В состав Оргкомитета входя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а Елена Николаевна - директор МАОУ СОШ № 68 с углубленным изучением отдельных предмет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4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робьев Михаил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директора по ИКТ 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вина Наталья Александровна - руководитель МО учителей математики и информатики, учитель математики 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09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рина Лидия Сергеевна - заместитель директора по УВР УНШ  МАОУ СОШ № 68 с углубленным изучением отдельных предме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Экспертный сов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аботы участников  личной  олимпиад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 победителей Турнир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едставление в оргкомитет на награждени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остав Экспертного совета  входя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Банка экспертов подпроекта «Одаренные дет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0" w:firstLine="4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робьев Михаил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директора по ИКТ 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рина Лидия Сергеевна - руководитель МО УНШ,  учитель начальных классов 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а Галина Васильевна - учитель математики 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ова Елена Евгеньевна - учитель математики 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0"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а Наталья Викторовна - учитель математики МАОУ СОШ № 68 с углубленным изучением отдельных предмет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 w:before="0" w:after="0"/>
        <w:ind w:left="0" w:firstLine="434"/>
        <w:contextualSpacing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рке работ личной олимпиады могут принимать участие ученики 10 - 11 классов МАОУ СОШ № 68 с углубленным изучением отдельных предме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 Турни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540" w:leader="none"/>
        </w:tabs>
        <w:autoSpaceDE w:val="false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зультаты Турнира доводятся до сведения участников в день проведения. Результаты размещаются на сайте МАОУ СОШ № 68 с углубленным изучением отдельных предме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бедители личной олимпиады определяются Экспертным советом по сумме показателей выполнения задани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бедители командного этапа Турнира определяются Экспертным советом по сумме показателей выполнения конкурсных заданий  игры «Математическая карусель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обедителем «Турнира юных математиков (ТЮМка)»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становится команда, набравшая </w:t>
      </w: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баллов. Результат команды - это сумма набранных командой баллов, по результатам участия в «Личной олимпиаде» (общий балл команды) и баллов, набранных в «Математической карусели»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бедители Турнира и призеры  награждаются грамота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Участники Турнира получают сертификат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Педагоги, подготовившие победителей и призеров Турнира, награждаются благодарственными письма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Экспертный совет может учредить специальные приз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9. Апелляция по результатам Турнира не предусмотрена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ирование.</w:t>
      </w:r>
    </w:p>
    <w:p>
      <w:pPr>
        <w:pStyle w:val="Normal"/>
        <w:shd w:fill="FFFFFF" w:val="clear"/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Турнир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анные об организаторах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843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униципальное автономное общеобразовательное учреждение средняя общеобразовательная школа № 68 с углубленным изучением отдельных предметов. (МАОУ СОШ № 68 с углубленным изучением отдельных предметов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843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Екатеринбург, ул. Кировградская 40а, тел. (343)368-53-22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школа68.екатеринбург.рф/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843" w:leader="none"/>
        </w:tabs>
        <w:spacing w:lineRule="auto" w:line="240" w:before="0" w:after="0"/>
        <w:ind w:firstLine="4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Рогова Елена Николаевн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843" w:leader="none"/>
        </w:tabs>
        <w:spacing w:lineRule="auto" w:line="240" w:before="0" w:after="0"/>
        <w:ind w:firstLine="4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тветственные за проведение меропри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довина Наталья Александровна, руководитель МО учителей математики и информатики, учитель математики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 vna-09@mail.ru, тел. 8-904-38-837-18; Шилова Галина Васильевна, учитель математики, +7-343-368-53-22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команды  ОУ № __</w:t>
        <w:tab/>
        <w:t>района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ском турнире юных математиков «ТЮМ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3-4 класс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-2016 учебный год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10"/>
        <w:gridCol w:w="916"/>
        <w:gridCol w:w="2665"/>
        <w:gridCol w:w="428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команд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 участников полностью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преподавателя, подготовившего ученика (полностью). Контактный телефон, е-mail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240" w:before="0" w:after="0"/>
              <w:ind w:firstLine="4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240" w:before="0" w:after="0"/>
              <w:ind w:firstLine="4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240" w:before="0" w:after="0"/>
              <w:ind w:firstLine="4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240" w:before="0" w:after="0"/>
              <w:ind w:firstLine="4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240" w:before="0" w:after="0"/>
              <w:ind w:firstLine="4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6:00Z</dcterms:created>
  <dc:creator>alexander.m</dc:creator>
  <dc:description/>
  <cp:keywords/>
  <dc:language>en-US</dc:language>
  <cp:lastModifiedBy>alexander.m</cp:lastModifiedBy>
  <dcterms:modified xsi:type="dcterms:W3CDTF">2015-09-08T05:08:00Z</dcterms:modified>
  <cp:revision>3</cp:revision>
  <dc:subject/>
  <dc:title/>
</cp:coreProperties>
</file>