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городском интеллектуаль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нгвистический марафон» для обучающихся 6-8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интеллектуального конкурса «Лингвистический марафон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учающихся 6-8 классов (Далее - Конкурс)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 в рамках 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Конкурса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Ленинского района,  Информационно-методического центра Ленин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ы и организаторы мероприятия: МБОУ - СОШ № 85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лингвистики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работы с одаренными детьми,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научно-лингвистического мировоз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учащихся к науке «Русский язык», ее разделам, целям научного познания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актической направленности в изучении русского языка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организуется и проводится на базе МБОУ - СОШ № 85 Ленинского рай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Конкурсе участвуют команды 6-8 классов из образовательных учреждений города. Состав команды 5 челове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курс проводится  в два этап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 (заочный). Команды готовят домашнее задание: создание произведений разнообразной жанровой тематики (сказка, стихотворение, песня, былина, рассказ) с использованием лингвистических терминов. Количество баллов, полученных в первом этапе, учитывается при подведении результатов игр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сдачи домашнего задания 08.02.2016 - 15.02.2016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(очный) – командный. Представление команды (визитка) на 2-3 минуты, (название команды,  девиз: 0-5 баллов). Команды выполняют тестовую работу, включающую разнообразные занимательные задания лингвистического  характера. На выполнение второго  этапа отводится 60 мину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 этап</w:t>
      </w:r>
      <w:r>
        <w:rPr>
          <w:rFonts w:cs="Times New Roman" w:ascii="Times New Roman" w:hAnsi="Times New Roman"/>
          <w:sz w:val="28"/>
          <w:szCs w:val="28"/>
        </w:rPr>
        <w:t xml:space="preserve"> провод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 февраля 2016 года в 10:00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6 класс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 февраля 2016 года в 10:00 </w:t>
      </w:r>
      <w:r>
        <w:rPr>
          <w:rFonts w:cs="Times New Roman" w:ascii="Times New Roman" w:hAnsi="Times New Roman"/>
          <w:sz w:val="28"/>
          <w:szCs w:val="28"/>
        </w:rPr>
        <w:t>для обучающихся 7-8 класс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30 - 10:00 - регистрация участников, торжественное открытие Конкурс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:00 - 11:00 - представление команд, командная иг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:00 - 12:00 - кофе-пауза, концерт творческих коллективов учащихся О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:00 -12:30 - награждение победите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 28 февраля 2016 года на сайте организатора мероприятия будет выставлена  таблица результатов с указанием  количества баллов первого и второго этапов каждой команды, место в районе, городе. Кроме того, на каждого участника команды будет выдан сертификат. Команды-победители награждаются грамотами и дипломами Оргкомитета. Каждой команде  будет выдан Лингвистический альманах, куда войдут работы участников заочного ту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Желающие принять участие в Конкурсе отправляют заявку и домашнее задани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факсу: 240-50-24  с 08 февраля по 15 февраля 2016 года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lubarskaya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к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29"/>
        <w:gridCol w:w="1840"/>
        <w:gridCol w:w="2015"/>
        <w:gridCol w:w="1955"/>
      </w:tblGrid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, рай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манды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участник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прописывается полностью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/>
        <w:t>4.1. Критерии оценки I этапа  (заочного) от 0 до 5 баллов</w:t>
      </w:r>
    </w:p>
    <w:tbl>
      <w:tblPr>
        <w:tblW w:w="894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67"/>
        <w:gridCol w:w="567"/>
        <w:gridCol w:w="567"/>
        <w:gridCol w:w="850"/>
        <w:gridCol w:w="851"/>
        <w:gridCol w:w="850"/>
        <w:gridCol w:w="1276"/>
        <w:gridCol w:w="1559"/>
        <w:gridCol w:w="851"/>
      </w:tblGrid>
      <w:tr>
        <w:trPr>
          <w:trHeight w:val="2334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ем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аскрытия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из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литературных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ость, выразительность изложения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55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 за заочный этап - 30 баллов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ритерии оценки II этапа (оч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"/>
        <w:gridCol w:w="709"/>
        <w:gridCol w:w="1559"/>
        <w:gridCol w:w="1418"/>
        <w:gridCol w:w="1559"/>
        <w:gridCol w:w="1701"/>
      </w:tblGrid>
      <w:tr>
        <w:trPr>
          <w:trHeight w:val="18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ма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команд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-5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заочного 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чного 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баллов</w:t>
            </w:r>
          </w:p>
        </w:tc>
      </w:tr>
      <w:tr>
        <w:trPr>
          <w:trHeight w:val="5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 на  очном этапе выполняют 10 заданий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 очный этап – 100 баллов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является основным координирующим органом по организации и проведению Конкурса. Состав Оргкомитета утверждается приказом директора   МБОУ - СОШ № 85 Ващук Н.А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Конкурса состоит из заместителей директора по НМР и УВР: Любарская Е.Д., Попова Н.Б., руководителя методического объединения учителей гуманитарного цикла: Арбузова Г.В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комитет Конкурса: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роки проведения Конкурса;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регистрации участников и состав жюри; 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ет программу проведения; 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условия выполнения этапов Конкурса, содержание конкурсных заданий;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тогам Конкур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: старший преподаватель кафедры социально-культурных технологий УГЛТУ Старыгина Наталья Феликсов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 методических объедин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Банка экспертов подпроекта «Одаренные дет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дагоги ОУ № 85, педагоги Ленинского район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Экспертный совет  Конкурс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0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координирующим  орган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40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40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протоколы проверки работ, итоговый протокол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40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победителей и представляет результаты при подведении итогов Конкурс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одведение итогов Конкурс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кспертный совет  после подсчета общего количества баллов определяет победителя и призер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и призеры награждаются грамотами и дипломами. Лучшие работы участников заочного тура отмечаются дипломами. Каждая команда получает в подарок диск с записью «Литературного альманаха» по результатам заочного тур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Экспертный совет проводит награждение руководителей победителей и призеров Конкурса. 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еречень мероприятий, участниками которых могут стать победители Конкурс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 конкурс «Лингвистический марафон», г. Москва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Апелляция по итогам мероприятия не предусмотрен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БОУ - СОШ № 85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, ул. С.Дерябиной, 49 а, тел. 240-50-24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- Ващук Наталья Александровн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проведение мероприятия: Любарская Елена Дмитриевна, зам. директора по НМР, тел. 243-36-65, 89043816808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lubarskaya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HYPERLINK "mailto:lubarskaya@e1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arskaya@e1.ru" TargetMode="External"/><Relationship Id="rId3" Type="http://schemas.openxmlformats.org/officeDocument/2006/relationships/hyperlink" Target="mailto:lubarskaya@e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2:00Z</dcterms:created>
  <dc:creator>alexander.m</dc:creator>
  <dc:description/>
  <cp:keywords/>
  <dc:language>en-US</dc:language>
  <cp:lastModifiedBy>alexander.m</cp:lastModifiedBy>
  <dcterms:modified xsi:type="dcterms:W3CDTF">2015-09-08T05:42:00Z</dcterms:modified>
  <cp:revision>2</cp:revision>
  <dc:subject/>
  <dc:title/>
</cp:coreProperties>
</file>