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30" w:hanging="0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Положение о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городском фестивале-конкурсе «ФАНТ»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30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(спектакли на иностранном языке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30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для обучающихся 1-11 классов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30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30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1. Общие положени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30" w:firstLine="42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1. Настоящее положение определяет условия организации и проведения </w:t>
      </w:r>
      <w:r>
        <w:rPr>
          <w:rFonts w:cs="Times New Roman" w:ascii="Times New Roman" w:hAnsi="Times New Roman"/>
          <w:bCs/>
          <w:iCs/>
          <w:sz w:val="28"/>
          <w:szCs w:val="28"/>
        </w:rPr>
        <w:t>городского фестиваля-конкурса «ФАНТ» (Далее - Фестиваль)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1.2. Фестиваль проводится в рамках Городского стратегиче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дпроекта </w:t>
      </w:r>
      <w:r>
        <w:rPr>
          <w:rFonts w:cs="Times New Roman" w:ascii="Times New Roman" w:hAnsi="Times New Roman"/>
          <w:sz w:val="28"/>
          <w:szCs w:val="28"/>
        </w:rPr>
        <w:t>«Одаренные дети» в 2015-2016 учебном году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Учредителем </w:t>
      </w:r>
      <w:r>
        <w:rPr>
          <w:rFonts w:cs="Times New Roman" w:ascii="Times New Roman" w:hAnsi="Times New Roman"/>
          <w:bCs/>
          <w:iCs/>
          <w:sz w:val="28"/>
          <w:szCs w:val="28"/>
        </w:rPr>
        <w:t>Фестиваля является Управление образования Администрации города Екатеринбурга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Организация и проведение </w:t>
      </w:r>
      <w:r>
        <w:rPr>
          <w:rFonts w:cs="Times New Roman" w:ascii="Times New Roman" w:hAnsi="Times New Roman"/>
          <w:bCs/>
          <w:iCs/>
          <w:sz w:val="28"/>
          <w:szCs w:val="28"/>
        </w:rPr>
        <w:t>Фестиваля</w:t>
      </w:r>
      <w:r>
        <w:rPr>
          <w:rFonts w:cs="Times New Roman" w:ascii="Times New Roman" w:hAnsi="Times New Roman"/>
          <w:sz w:val="28"/>
          <w:szCs w:val="28"/>
        </w:rPr>
        <w:t xml:space="preserve"> регламентируются Законом Российской Федерации «Об образовании», нормативными актами Управления образования Администрации города Екатеринбурга, Отдела образования Орджоникидзевского района, Информационно-методического центра Орджоникидзевского района, МАУ ДО ГДТДиМ «Одаренность и технологии», настоящим Положением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Инициатор и организатор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Фестиваля: </w:t>
      </w:r>
      <w:r>
        <w:rPr>
          <w:rFonts w:cs="Times New Roman" w:ascii="Times New Roman" w:hAnsi="Times New Roman"/>
          <w:sz w:val="28"/>
          <w:szCs w:val="28"/>
        </w:rPr>
        <w:t xml:space="preserve">МАОУ СОШ № 113 г.Екатеринбурга, районное </w:t>
      </w:r>
      <w:r>
        <w:rPr>
          <w:rFonts w:cs="Times New Roman" w:ascii="Times New Roman" w:hAnsi="Times New Roman"/>
          <w:bCs/>
          <w:iCs/>
          <w:sz w:val="28"/>
          <w:szCs w:val="28"/>
        </w:rPr>
        <w:t>методическое объединение учителей иностранных языков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30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30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2. Цель и задач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30" w:firstLine="426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2.1. Цель Фестиваля: создание благоприятных условий для развития интеллектуальных и творческих способностей одаренных детей в области изучения иностранных языков, сценического мастерств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30" w:firstLine="426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2.2. 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right="-30" w:firstLine="426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ыявление и поддержка одаренных обучающихся в области иностранного язы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right="-30" w:firstLine="426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активизация интереса обучающихся к иностранным языка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ыявление образовательных потребностей обучающихся, связанных с углубленным изучением иностранных язык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знаний обучающихся о литературе и культуре стран изучаемого язы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right="-30" w:firstLine="426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оздание условий для командной и личностной самореализации одаренных дете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30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30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3. Порядок организации и проведения Фестивал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30" w:firstLine="426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3.1. Фестиваль проходит в 2 этапа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3.1.1. I этап (заочный): с 18 по 29 января 2016 г. - подача информационных материалов на электронный адрес организатора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2.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С 25 января по 4 февраля 2016 г. пройдет </w:t>
      </w:r>
      <w:r>
        <w:rPr>
          <w:rFonts w:cs="Times New Roman" w:ascii="Times New Roman" w:hAnsi="Times New Roman"/>
          <w:sz w:val="28"/>
          <w:szCs w:val="28"/>
        </w:rPr>
        <w:t xml:space="preserve">просмотр видеоматериалов, выявление участников II этапа: по 4-6 участников каждой возрастной группы. 5-6 февраля всем участникам будут разосланы итог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этапа.  Участникам, прошедшим во второй этап по результатам просмотра видеоматериалов, будут отправлены дополнительные приглашения для участия во втором (очном) этапе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30" w:firstLine="426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3.1.3. II этап: 13 февраля 2016г. - участие в конкурсной программе согласно графику. Коллектив представляет мини-спектакль, отрывок из спектакля, сценку на иностранном языке (английском, французском, немецком) не более 15 минут. При превышении регламента выступления жюри может остановить показ конкурсного выступления. Участники приносят с собой программки представляемой конкурсной работы с указанием названия, авторов, кратким содержанием, списком действующих лиц и исполнителе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30" w:firstLine="426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3.2. Место проведения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этапа Фестиваля: МАОУ СОШ № 113 г. Екатеринбурга (ул. Бакинских комиссаров, 50)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3.3. Процедура подачи Заявки: I этап (заочный): с 18 по 29 января 2016 г. - подача информационных материалов на электронный адрес организатора </w:t>
      </w:r>
      <w:hyperlink r:id="rId2"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  <w:lang w:val="en-US"/>
          </w:rPr>
          <w:t>irazav</w:t>
        </w:r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(отправлять с того эл. адреса, на который в дальнейшем будут осуществляться информационные рассылки)</w:t>
      </w:r>
      <w:r>
        <w:rPr>
          <w:rFonts w:cs="Times New Roman" w:ascii="Times New Roman" w:hAnsi="Times New Roman"/>
          <w:bCs/>
          <w:i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-30" w:firstLine="426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1. Заявка (см. Приложение № 1). Принимается не более 2 (двух) заявок от ОУ, независимо от возраста и языка! Заявки необходимо высылать прикрепленным файлом. Информационным материалам: заявке и видео - необходимо присвоить одинаковое имя: Фант. ОУ. Класс. Язык. Название.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(например: Фант. МАОУ СОШ № 222. 5 класс. Немецкий. Красная шапочка)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Заявка на каждую конкурсную работу высылается отдельным файлом. </w:t>
      </w:r>
    </w:p>
    <w:p>
      <w:pPr>
        <w:pStyle w:val="Normal"/>
        <w:spacing w:lineRule="auto" w:line="240" w:before="0" w:after="0"/>
        <w:ind w:right="-3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НИМАНИЕ! Заявки, составленные не по форме, приниматься не будут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2. Видеоматериал: мини-спектакль, отрывок из спектакля, сценка на иностранном языке (английском, французском, немецком) не более 15 минут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3. Заполненная он-лайн форма базы участников (ссылка </w:t>
      </w:r>
      <w:hyperlink r:id="rId3"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</w:rPr>
          <w:t>https://docs.google.com/spreadsheets/d/1Wqvi4QcWUxVQc_0y627KG25oVl_aij_m1aC1LR0r5-g/edit?usp=sharing</w:t>
        </w:r>
      </w:hyperlink>
      <w:r>
        <w:rPr>
          <w:rFonts w:cs="Times New Roman" w:ascii="Times New Roman" w:hAnsi="Times New Roman"/>
          <w:bCs/>
          <w:iCs/>
          <w:sz w:val="28"/>
          <w:szCs w:val="28"/>
        </w:rPr>
        <w:t xml:space="preserve">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4. Критерии оценки.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spacing w:lineRule="auto" w:line="240" w:before="0" w:after="0"/>
        <w:ind w:right="-30" w:firstLine="426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4.1. В Фестивале принимают участие детские театральные коллективы г.Екатеринбурга; группы детей, изучающие иностранный язык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30" w:firstLine="426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4.2. Основные критерии конкурсного отбора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и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этап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right="-30" w:firstLine="426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формированность у участников основ коммуникативной компетенции в области говорения (английский, французский, немецкий языки) - 10 балл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right="-3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мматическая, фонетическая, стилистическая компетентность </w:t>
      </w:r>
      <w:r>
        <w:rPr>
          <w:rFonts w:cs="Times New Roman" w:ascii="Times New Roman" w:hAnsi="Times New Roman"/>
          <w:bCs/>
          <w:iCs/>
          <w:sz w:val="28"/>
          <w:szCs w:val="28"/>
        </w:rPr>
        <w:t>(английский, французский, немецкий языки) - 10 балл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right="-30" w:firstLine="426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исполнительское мастерство - 10 балл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right="-30" w:firstLine="426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гинальность исполнения и творческого решения (10 баллов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right="-30" w:firstLine="426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уальное и звуковое оформление (костюмы, декорации, реквизит, музыка, их уместность) - 10 баллов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right="-30" w:firstLine="426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4.3. </w:t>
      </w:r>
      <w:r>
        <w:rPr>
          <w:rFonts w:cs="Times New Roman" w:ascii="Times New Roman" w:hAnsi="Times New Roman"/>
          <w:sz w:val="28"/>
          <w:szCs w:val="28"/>
        </w:rPr>
        <w:t xml:space="preserve">Для участников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а в окончательную оценку входят дополнительные критер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right="-3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регламенту конкурса (5 баллов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right="-3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рительская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культура членов коллектива (5 баллов).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spacing w:lineRule="auto" w:line="240" w:before="0" w:after="0"/>
        <w:ind w:right="-30" w:firstLine="426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4.4. Каждая возрастная категория оценивается отдельно. Возраст участников: 1 возрастная группа - 1-4 класс; 2 возрастная группа - 5-6 класс; 3 возрастная группа - 7-8 класс; 4 возрастная группа - 9-11 класс. При условии детей разного возраста, возрастная категория определяется по большинству участников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30" w:hanging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30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5. Оргкомитет и Экспертный совет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30" w:firstLine="426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5.1. Обязанности Оргкомите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right="-30" w:firstLine="426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осуществляет общее руководство подготовкой и проведением Фестива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right="-30" w:firstLine="426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определяет порядок, сроки и место проведения Фестива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right="-30" w:firstLine="426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определяет порядок регистрации участников и состав Экспертного сов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right="-30" w:firstLine="426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азрабатывает критерии оцени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right="-30" w:firstLine="426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едет необходимую документацию по организации и проведению Фестивал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30" w:firstLine="426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5.2. Состав Оргкомитета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30" w:firstLine="426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оробьева Ирина Борисовна - зам. директора по ВР МАОУ СОШ № 113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30" w:firstLine="426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Шарыпова Наталья Андреевна - руководитель ШМО учителей иностранного языка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30" w:firstLine="426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Учителя иностранного языка МАОУ СОШ № 113: Абдуллаева Ольга Васильевна, Середкина Лидия Ивановна, Погосян Мануш Вазгеновна, Небогатикова Валерия Владимировн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30" w:firstLine="426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5.3. Обязанности Экспертного сове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right="-30" w:firstLine="426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Экспертный совет оценивает каждого участника по двум параметрам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30" w:firstLine="426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 представители Лингвистических центров, носители языка - владение иностранным языком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30" w:firstLine="426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 представители учреждений культуры, профессиональные актеры, режиссеры - актерское мастерств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right="-30" w:firstLine="426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Экспертный совет определяет победителей, номинации, номинантов Фестиваля: коллективы, отдельные участники, руководител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30" w:firstLine="426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5.4. В состав Экспертного совета входят специалисты Банка экспертов Подпроекта «Одаренные дети»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30" w:hanging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30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6. Подведение итогов Фестиваля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right="-30" w:firstLine="426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6.1. Определение призеров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и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этапов Фестиваля осуществляется путем суммирования оценок за владение иностранным языком и актерское мастерство в каждой возрастной категории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right="-30" w:firstLine="426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6.2. Всем участникам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этапа (заочного) Фестиваля вручаются сертификаты за участие в Фестивале. Участникам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этапа присуждаются Гран-при,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места, номинанты Фестиваля (номинация определяется членами Экспертного совета), индивидуальные дипломы детям как за владение иностранным языком, так и за исполнительское мастерство. Экспертный совет имеет право не присуждать то или иное место в возрастной категории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right="-30" w:firstLine="426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6.3. Руководители коллективов, занявших призовые места или отмеченные специальными дипломами Экспертного совета во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этапе, награждаются именными дипломами или благодарственными письмами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right="-30" w:firstLine="426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6.4. Апелляция по итогам проведения мероприятия не предусмотрена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right="-30" w:firstLine="426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right="-30" w:firstLine="426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7. Финансирование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7.1. Финансирование мероприятия осуществляется за счет субсидий, выделенных на проведение общегородских мероприятий муниципальным автономными и бюджетными учреждениями, учредителем которых является Управление образования Администрации города Екатеринбурга согласно п. 3.2. Ведомственной целевой программы «Модернизация системы общего образования в условиях введения федеральных государственных образовательных стандартов» на 2016 год, собственных средств образовательного учреждения, средств социальных партнеров и спонсоров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right="-30" w:firstLine="426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right="-30" w:firstLine="426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8. Данные об организаторах мероприятия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8.1. Муниципальное автономное общеобразовательное учреждение средняя общеобразовательная школа № 113 г. Екатеринбурга (МАОУ СОШ № 113)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right="-30" w:firstLine="426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Адрес: г.Екатеринбург, ул. Бакинских комиссаров, 50; тел./факс:  325-26-61,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Cs/>
          <w:iCs/>
          <w:sz w:val="28"/>
          <w:szCs w:val="28"/>
        </w:rPr>
        <w:t>-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  <w:lang w:val="en-US"/>
          </w:rPr>
          <w:t>mousosh</w:t>
        </w:r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</w:rPr>
          <w:t>113@</w:t>
        </w:r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  <w:lang w:val="en-US"/>
          </w:rPr>
          <w:t>list</w:t>
        </w:r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Cs/>
          <w:iCs/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right="-30" w:firstLine="426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Директор Сулина Лариса Анатольевна,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right="-30" w:firstLine="426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8.2. Ответственный за мероприятие: Воробьева Ирина Борисовна – заместитель директора по ВР, тел. 8-903-078-30-28; e-mail: </w:t>
      </w:r>
      <w:hyperlink r:id="rId5"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</w:rPr>
          <w:t>irazav@</w:t>
        </w:r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</w:rPr>
          <w:t>.ru</w:t>
        </w:r>
      </w:hyperlink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right="-30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right="-3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3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3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3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3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3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3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3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3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3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3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3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3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3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3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3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3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3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right="-3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3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явка на участие в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городском фестивале-конкурсе «ФАНТ»</w:t>
      </w:r>
    </w:p>
    <w:p>
      <w:pPr>
        <w:pStyle w:val="Normal"/>
        <w:spacing w:lineRule="auto" w:line="240" w:before="0" w:after="0"/>
        <w:ind w:right="-30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звание учреждения (полная аббревиатура, райо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звание коллектива (если таковое имеется), краткое описание деятельности, дости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звание представляемой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Язык представляемой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Хронометраж (не более 15 минут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ведения о руководителях: ФИО (полностью), краткое описание деятельности по данному направлению, достижения (если есть). Контактный электронный адрес (указывать тот электронный адрес, с которого отправлена Заявка, на данный адрес будет отправляться вся информация), телефон руководителя коллекти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azav@yandex.ru" TargetMode="External"/><Relationship Id="rId3" Type="http://schemas.openxmlformats.org/officeDocument/2006/relationships/hyperlink" Target="https://docs.google.com/spreadsheets/d/1Wqvi4QcWUxVQc_0y627KG25oVl_aij_m1aC1LR0r5-g/edit?usp=sharing" TargetMode="External"/><Relationship Id="rId4" Type="http://schemas.openxmlformats.org/officeDocument/2006/relationships/hyperlink" Target="mailto:mousosh113@list.ru" TargetMode="External"/><Relationship Id="rId5" Type="http://schemas.openxmlformats.org/officeDocument/2006/relationships/hyperlink" Target="mailto:irazav@yandex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5:21:00Z</dcterms:created>
  <dc:creator>alexander.m</dc:creator>
  <dc:description/>
  <cp:keywords/>
  <dc:language>en-US</dc:language>
  <cp:lastModifiedBy>alexander.m</cp:lastModifiedBy>
  <dcterms:modified xsi:type="dcterms:W3CDTF">2015-09-08T05:21:00Z</dcterms:modified>
  <cp:revision>2</cp:revision>
  <dc:subject/>
  <dc:title/>
</cp:coreProperties>
</file>