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оложение об открытой городской олимпиаде по немецкому язык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5-11 классов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открытой городской олимпиады по немецкому языку (Далее - Олимпиада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лимпиада проводится в рамках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Олимпиады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Олимпиады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Кировского района, Информационно-методического центра  Кировского района, МАУ ДО ГДТДиМ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Олимпиады: МАОУ гимназия № 37, методическое объединение учителей немецк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в области немецкого язы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разовательных учреждениях г. Екатеринбурга и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к немецкому языку, иноязычной культуре, страноведению стран изучаем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немецк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r-FR"/>
        </w:rPr>
        <w:t>азвитие навыков самостоятельной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даренных дете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олимпиаде принимают участие образовательные учреждения г.Екатеринбурга и Свердловской области, реализующие программу изучения немецкого языка.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учающиеся гимназии № 37 - победители и призеры Фестиваля «Юные интеллектуалы Среднего Урала» по немецкому языку не могут быть  участниками Олимпиады.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лимпиада проводится для обучающихся 5 - 11 классов.</w:t>
      </w:r>
    </w:p>
    <w:p>
      <w:pPr>
        <w:pStyle w:val="Normal"/>
        <w:spacing w:lineRule="auto" w:line="240" w:before="0" w:after="0"/>
        <w:ind w:firstLine="4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Заявки на участие в Олимпиаде принимаются с 15.02.2016 по  1.03.2016  по электронной поч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de-DE"/>
          </w:rPr>
          <w:t>deutsc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009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de-DE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de-DE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лимпиада проводится в два этапа: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вом этапе  (18.03.2016) участники выполняют задания в письменной форме;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% участников, набравших большее количество баллов, приглашаются на второй этап, который проводится в устной форме - 04.04.2016 года;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ение  на устный этап финалисты получают по электронной почт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ритерии оцен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Олимпиада  состоит из письменного и устного этап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ем письменной работы являются задания на проверку сформированности умений обучающихся в следующих видах речевой деятельности: аудирование, чтение, письмо. Кроме того, учащимся предлагаются задания для контроля сформированности лексических и грамматических навыков, а также  страноведческих знаний.  Таким образом, каждая работа состоит из разделов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удирование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чтение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ексика и грамматик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трановедение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исьмо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Данные разделы (за исключением раздела «Письмо») составлены в форме тестов, в которых  каждый правильный ответ оцениваетс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 балл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Наиболее сложные задания в разделах «Лексика и грамматика» и «Страноведение» оцениваются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 баллам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чем содержится информация в формулировке зада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firstLine="378"/>
        <w:jc w:val="both"/>
        <w:rPr/>
      </w:pPr>
      <w:r>
        <w:rPr/>
        <w:t>Критерии оценивания раздела «Письмо»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12"/>
        <w:gridCol w:w="1800"/>
        <w:gridCol w:w="1563"/>
        <w:gridCol w:w="1498"/>
        <w:gridCol w:w="1722"/>
      </w:tblGrid>
      <w:tr>
        <w:trPr>
          <w:trHeight w:val="17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Оцен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Организация тек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Лекс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Граммати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Орфография и пунктуация</w:t>
            </w:r>
          </w:p>
        </w:tc>
      </w:tr>
      <w:tr>
        <w:trPr>
          <w:trHeight w:val="10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16-20 бал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дание выполнено полностью: содержание отражает все аспекты, указанные в задании; стилевое оформление речи выбрано правильно с учетом цели высказывания и адресата; соблюдены принятые в языке нормы вежлив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сказывание логично; средства логической связи использованы правильно; текст правильно разделен на абзацы; формат высказывания выбран правильно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пользуемый словарный запас соответствует поставленной задаче; практически нет нарушений в использовании лексики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пользуются грамматические структуры в соответствии с поставленной задачей. Практически отсутствуют ошибк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фографические ошибки практически отсутствуют. Текст разделен на предложения с правильным пунктуационным оформлением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60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8-15  бал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дание выполнено полностью; некоторые аспекты, указанные в задании, раскрыты не полностью; имеются отдельные нарушения стилевого оформления речи; в основном соблюдены принятые в языке нормы вежлив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сказывание в основном логично; имеются отдельные недостатки при использовании средств логической связи; имеются отдельные недостатки при делении текста на абзацы; имеются отдельные нарушения формата высказыва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пользуемый словарный запас соответствует поставленной задаче, однако, встречаются отдельные неточности в употреблении слов, либо словарный запас ограничен, но лексика использована правильно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меется ряд грамматических ошибок, не затрудняющих понимание текс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меется ряд орфографических и/или пунктуационных ошибок, которые не затрудняют понимание текста.</w:t>
            </w:r>
          </w:p>
        </w:tc>
      </w:tr>
      <w:tr>
        <w:trPr>
          <w:trHeight w:val="390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1-7 бал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дание выполнено не полностью: содержание отражает не все аспекты, указанные в задании; нарушения стилевого оформления речи встречаются  достаточно  часто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сказывание не всегда логично; имеются многочисленные ошибки в использовании средств логической связи, их выбор ограничен; деление текста на абзацы отсутствует, имеются  многочисленные ошибки в формате высказыва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пользован неоправданно ограниченный словарный запас; часто встречаются нарушения в использовании лексики, некоторые из них могут затруднять понимание текста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Часто встречаются ошибки элементарного уровня, либо ошибки немногочисленны, но затрудняют понимание текста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меются многочисленные орфографические и пунктуационные ошибки, некоторые из них могут приводить к непониманию текста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78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0 бал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дание не выполнено: содержание не отражает те аспекты, которые указаны в задании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сутствует логика в построении высказывания; формат высказывания не соблюдаетс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райне ограниченный словарный запас не позволяет выполнять поставленную задачу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рамматические правила не соблюдаются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авила орфографии и пунктуации не соблюдаютс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/>
      </w:pPr>
      <w:r>
        <w:rPr/>
        <w:t>Критерии оценивания раздела «Говоре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26"/>
        <w:gridCol w:w="2436"/>
        <w:gridCol w:w="221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ритер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 балл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 бал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0 баллов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рректность реч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ксическое оформление реч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ие взаимодействовать с собеседнико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имает собеседника, адекватно реагирует на его высказывания, сам вступает в бесед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всегда понимает собеседника, не проявляет достаточной инициативы в общен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трудняется сформулировать вопрос в процессе беседы, не реагирует на высказывания собеседников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изнош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ает правильный интонационный рисунок, не допускает грубых фонематических ошибок, произношение соответствует языковой норм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высказы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высказывания достаточен для реализации коммуникативной задач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муникативная задача не полностью реализована в процессе общ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не состоялось.</w:t>
            </w:r>
          </w:p>
        </w:tc>
      </w:tr>
    </w:tbl>
    <w:p>
      <w:pPr>
        <w:pStyle w:val="Normal"/>
        <w:spacing w:lineRule="auto" w:line="240"/>
        <w:ind w:firstLine="4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ое количество баллов за  раздел «Говорение» - 10 баллов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комитет и Жюри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Олимпиады является основным координирующим          органом по подготовке, организации и проведению Олимпиады. Оргкомитет назначается приказом руководителя  муниципального автономного общеобразовательного учреждения гимназия № 37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: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группы разработчиков заданий, состав Жюри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количество призовых мест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программу проведения Олимпиады и обеспечивает ее реализацию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дит итоги и награждает победителей по представлению Жюри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граничивать число участников, исходя из условий, сложившихся в ходе подготовки Олимпиады, с обязательным предварительным оповещением участников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став Оргкомитета Олимпиад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хина С.Н. - директор МАОУ гимназия № 37, учитель немецкого языка высшей катег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янинова М.В. - заместитель директора МАОУ гимназия № 37 по иностранным языкам, учитель немецкого языка высшей катег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ина Т.Р. - руководитель МО учителей немецкого языка МАОУ гимназия № 37, учитель немецкого языка высшей категории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юри Олимпиады: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аботы участников Олимпиады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объективность и качество оценки выполнения олимпиадных заданий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необходимую документацию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тоговые документы в Оргкомитет для определения победителей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Члены Жюри Олимпиады: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Банка экспертов Подпроекта «Одаренные дети», педагоги первой и высшей квалификационной категории школ города Екатеринбур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Олимпиады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бедители и призеры определяются после прохождения учащимися двух этапов Олимпиады (письменного и устного). Во второй (устный) тур проходят обучающиеся, получившие наибольшее количество баллов за письменную работу. По результатам устного тура определяется победитель и призеры, занявшие первое, второе, третье место по совокупности баллов за два этапа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бедитель и призеры получают почетные грамоты.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и победителей и призеров награждаются почетными грамотами за высокий уровень подготовки обучающихся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бедители и призеры имеют возможность принимать участие в мероприятиях, проводимых в  МАОУ гимназии № 37, в том числе с участием представителей ФРГ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Апелляция по итогам проведения мероприятия не предусмотрена.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. Финансирование Олимпиады.</w:t>
      </w:r>
    </w:p>
    <w:p>
      <w:pPr>
        <w:pStyle w:val="Normal"/>
        <w:spacing w:lineRule="auto" w:line="24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pacing w:lineRule="auto" w:line="240"/>
        <w:ind w:left="4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автономное общеобразовательное учреждение гимназия № 37 (</w:t>
      </w:r>
      <w:r>
        <w:rPr>
          <w:rFonts w:cs="Times New Roman" w:ascii="Times New Roman" w:hAnsi="Times New Roman"/>
          <w:sz w:val="28"/>
          <w:szCs w:val="28"/>
        </w:rPr>
        <w:t xml:space="preserve">МАОУ гимназия № 37), 620075 г. Екатеринбург, ул. Первомайская, 5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350-51-01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Трухина Светлана Николаевн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е за проведение </w:t>
      </w:r>
      <w:r>
        <w:rPr>
          <w:rFonts w:cs="Times New Roman" w:ascii="Times New Roman" w:hAnsi="Times New Roman"/>
          <w:b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>: Дворянинова Марина Владимировна (тел. 8 – 950 194 94 25); Редина Татьяна Рудольфовна (тел.8 - 908 909 40 38)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utsch200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8:00Z</dcterms:created>
  <dc:creator>alexander.m</dc:creator>
  <dc:description/>
  <cp:keywords/>
  <dc:language>en-US</dc:language>
  <cp:lastModifiedBy>alexander.m</cp:lastModifiedBy>
  <dcterms:modified xsi:type="dcterms:W3CDTF">2015-09-08T05:10:00Z</dcterms:modified>
  <cp:revision>4</cp:revision>
  <dc:subject/>
  <dc:title/>
</cp:coreProperties>
</file>