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дском конкурсе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кладных, исследовательских и творческих проек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Я-талант!»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1-11 классов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условия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городского конкурса прикладных,  исследовательских  и творческих проектов </w:t>
      </w:r>
      <w:r>
        <w:rPr>
          <w:rFonts w:cs="Times New Roman" w:ascii="Times New Roman" w:hAnsi="Times New Roman"/>
          <w:bCs/>
          <w:sz w:val="28"/>
          <w:szCs w:val="28"/>
        </w:rPr>
        <w:t>«Я-талант!»</w:t>
      </w:r>
      <w:r>
        <w:rPr>
          <w:rFonts w:cs="Times New Roman" w:ascii="Times New Roman" w:hAnsi="Times New Roman"/>
          <w:sz w:val="28"/>
          <w:szCs w:val="28"/>
        </w:rPr>
        <w:t xml:space="preserve"> (Далее - Конкурс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нкур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роводится  в рамках  Городского стратегического Подпроекта «Одаренные дети»  в 2015-2016 учебном  году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Конкурса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 МАУ ДО ГДТДиМ  «Одаренность и технологии», настоящим Положени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Инициатор и организатор Конкурса: МАОУ СОШ № 67 с углубленным изучением отдельных предмето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Цель Конкурса: создание  благоприятных условий для развития интеллектуальных и творческих способностей одаренных детей в различных областях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области естественнонаучных, гуманитарных и общественных наук, инженерно-технического и прикладного творчества, интересующихся проектно-исследовательской деятельн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интереса обучающихся к физике, химии, технологии, биологии, психологии, литературе, искусству, окружающему миру, истории, обществознанию и к их разделам. К проектно-исследовательской деятельности, техническому и декоративно-прикладному творчеству, социальным проектам и предпринимательст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 с углубленным изучением предметов гуманитарного, естественнонаучного цикла, а также предмета техноло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 одаренных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Cs/>
          <w:sz w:val="28"/>
          <w:szCs w:val="28"/>
        </w:rPr>
        <w:t>В  Конкурсе могут принять участ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1-11 классов образовательных учреждений города Екатеринбурга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два этапа: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очный (делится на отборочный: проверяется соблюдение требований к работам, и непосредственно заочный) – с 01 по 28  февраля 2016 г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частие в очном этапе, приглашаются победители заочного этапа. Очный этап Конкурса проводится в первый понедельник весенних каникул (28.03.2016 г.) в 11.00, регистрация с 10.30.</w:t>
      </w:r>
    </w:p>
    <w:p>
      <w:pPr>
        <w:pStyle w:val="31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есто проведения: МАОУ СОШ № 67 с углубленным изучением отдельных предметов</w:t>
      </w:r>
      <w:r>
        <w:rPr>
          <w:b/>
          <w:sz w:val="28"/>
          <w:szCs w:val="28"/>
          <w:shd w:fill="FFFFFF" w:val="clear"/>
        </w:rPr>
        <w:t xml:space="preserve"> (ул. Стачек, 20)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цедура подачи заявки и конкурсных материалов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самостоятельно или через образовательные учреж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рок с 01 по 28 февраля 2016 г. </w:t>
      </w:r>
      <w:r>
        <w:rPr>
          <w:rFonts w:cs="Times New Roman" w:ascii="Times New Roman" w:hAnsi="Times New Roman"/>
          <w:sz w:val="28"/>
          <w:szCs w:val="28"/>
        </w:rPr>
        <w:t xml:space="preserve">направляют на электронный адрес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7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ргкомитет заявку, согласие  на обработку персональных данных  (скан.) и проект в электронном виде с указанием фамилии и № ОУ в названии файлов (например: Проект_Иванов_22, заявка_Иванов_22, согласие_Иванов_22).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, согласие  (см. Приложение)  и проект высылаются в одном письме, но разными файлами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Если ОУ направляет несколько работ, то на каждого участника оформляется отдельное письмо. </w:t>
      </w:r>
      <w:r>
        <w:rPr>
          <w:rFonts w:cs="Times New Roman" w:ascii="Times New Roman" w:hAnsi="Times New Roman"/>
          <w:bCs/>
          <w:sz w:val="28"/>
          <w:szCs w:val="28"/>
        </w:rPr>
        <w:t>Электронные презентации в качестве конкурсных материалов не рассматриваются, дополнительно к перечисленным материалам не высылают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оформления заявки  и согласия на обработку данных даны в приложении 1.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ересылаемого сообщения должен быть не более 2 мб. Все материалы должны быть представлены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2003-2010.  На конкурс считаются поступившими только те материалы, которые поступили на указанный электронный ящик и открылись для чтения в указанные сроки. Оргкомитет не занимается исправлением формата файлов, не собирает разные части проекта в один файл, не закачивает конкурсные материалы с указанных участниками источников. В работах на заочный этап в электронном виде допускается 1 фотография в сжатом виде - готовое изделие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в обязательном порядке должны проверить свои работы на отсутствие вирусов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титульного листа дан в приложении 2.  Работы с названиями других конкурсов не принимаются. Все работы проверяются на заимствования из сети интернет, уровень заимствований не должен превышать 50%. В случае нарушения вышеперечисленных требований оргкомитет  вправе отклонить участника от дальнейшего участия в Конкурсе.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астник имеет право представить на Конкурс только одну работу. В групповых проектах допускается не более 2-х авторов. Замена участников не допускается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3.4. В течение трех рабочих дней после отправки пакета конкурсных документов Оргкомитет высылает уведомление  на электронные адреса отправителей о регистрации работ. В случае, если по истечении этого срока уведомление не пришло, отправитель должен уточнить факт получения конкурсных материалов. Оргкомитет не несет ответственности за работу (или сбои в работе) электронной почты. Ответственность за доставку конкурсных материалов несут сами участники. Конкурсные материалы, поступившие с опозданием по срокам (даже по уважительной причине), не рассматриваются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гистрации работ и дальнейшая информация о работе публикуется на сайте конкурс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lant</w:t>
      </w:r>
      <w:r>
        <w:rPr>
          <w:sz w:val="28"/>
          <w:szCs w:val="28"/>
        </w:rPr>
        <w:t>-2012.</w:t>
      </w:r>
      <w:r>
        <w:rPr>
          <w:sz w:val="28"/>
          <w:szCs w:val="28"/>
          <w:lang w:val="en-US"/>
        </w:rPr>
        <w:t>ok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который сообщается участникам в ответе на заявку. Участники обязаны сами следить за информацией на сайте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Участники, чьи работы превышают процент заимствований (51% и более) или превысили объем пересылаемого сообщения (более 2 мб) или нарушили  иные требования  к конкурсным работам,  имеют право исправить работу и выслать ее еще раз, сроки приема работ при этом не продляются. В этом случае высылается повторно весь пакет документов, в теме письма добавляется слово  «исправлено». Например, Исправлено_Иванов_27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3.5. По каждому направлению от одного образовательного учреждения из одной параллели на Конкурс может быть направлено не более  5 работ. Количество направлений не ограничено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 Конкурс проводится по трем видам проектов. Исследовательский проект должен обязательно содержать исследовательский раздел. Прикладной проект должен обязательно содержать технологическую карту, экономическое и экологическое обоснование,  готовое изделие. Творческий проект  должен обязательно содержать текст творческой работы; для работ по направлению техническое творчество  - краткую пояснительную записку,  чертеж изделия, технологическую карту, фото изделия. Направления проектов соответствуют определенному виду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" w:ascii="Times New Roman" w:hAnsi="Times New Roman"/>
          <w:b/>
          <w:sz w:val="28"/>
          <w:szCs w:val="28"/>
        </w:rPr>
        <w:t>Направления Конкурсных работ в соответствии с видом проекта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ые проекты: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школа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Декоративно-прикладное искусство (не принимаются работы, выполненные по шаблону или трафарету)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11 классы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4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Декоративно-прикладное искусство (не принимаются работы, выполненные по шаблону или трафарету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4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 xml:space="preserve">Конструирование, моделирование  изделий (пошив и вязание одежды, комплектов)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4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Информатика и ИКТ:  программные продукты, прикладные приложения, мультимедийные продукты, в т.ч. виртуальные экскурсии и экспозиции. (Участники несут ответственность за то, чтобы эксперты могли просмотреть конкурсные материалы.)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е проекты: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школ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ружающий мир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етская этика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11 классы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доровьесбережение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сихолог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ориентаци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ственно-социальные дисциплины, в т.ч. обществознание, политология, история, право, экономика, социальные проекты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кусство (допускаются рефераты с элементами исследования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оведение (допускаются рефераты с элементами исследования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имия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е проекты: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школ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0" w:leader="none"/>
        </w:tabs>
        <w:spacing w:before="0" w:after="0"/>
        <w:ind w:left="720" w:firstLine="425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творчество, инженерные проект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0" w:leader="none"/>
        </w:tabs>
        <w:spacing w:before="0" w:after="0"/>
        <w:ind w:left="720" w:firstLine="425"/>
        <w:jc w:val="both"/>
        <w:rPr>
          <w:sz w:val="28"/>
          <w:szCs w:val="28"/>
        </w:rPr>
      </w:pPr>
      <w:r>
        <w:rPr>
          <w:sz w:val="28"/>
          <w:szCs w:val="28"/>
        </w:rPr>
        <w:t>Лего-конструирование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11 класс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творчество и инженерные проекты (технология, физика, доп.образование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40" w:leader="none"/>
          <w:tab w:val="left" w:pos="840" w:leader="none"/>
        </w:tabs>
        <w:spacing w:before="0" w:after="0"/>
        <w:ind w:left="60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е творчество: поэзия и проз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  <w:tab w:val="left" w:pos="24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Защита по направлению «Литературное творчество» проходит в форме литературной гостиной. Каждому учащемуся на выступление дается не более 5 мин., форму презентации творчества участник выбирает самостоятельно, привлечение к выступлению группы поддержки и сопровождающих не допускается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3.9. Оргкомитет оставляет за собой право на внесение изменений в направления конкурса и окончательное решение о закреплении работы за определенным направлением. Оргкомитет по согласованию с Экспертным советом оставляет за собой право на внесение изменений в критерии экспертной оценки с обязательным размещением материалов на сайте Конкурса для своевременного ознакомления участнико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 (требования к работам и выступлениям участников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ъем работы - не более 30 страниц, включая приложения. Формат - А4, размер шрифта - 12-14 кг, поля – левое, верхнее, нижнее 2 см, правое 1 см, межстрочный интервал - 1 - 1,5. Заголовки пишутся прописными буквами, точки не ставятся. Структура проекта: титульный лист (см. приложение 2), оглавление, введение, основная часть (теоретическая и практическая), заключение, список литературы, приложения. Каждая глава (структурная часть проекта) оформляется с новой страницы. Таблицы, графики, иллюстрации, диаграммы оформляются в приложении, в тексте дается ссылка на порядковый номер приложения. Ссылки на источники литературы и электронные источники оформляются в соответствии с общепринятыми требованиями (постранично или в тексте)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4.2. Конкурсные материалы, соответствующие требованиям настоящего Положения и допущенные к участию в заочном этапе обрабатываются Оргкомитетом и направляются на экспертизу.  Критерии оценивания даны в приложении 3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4.3. Эксперты результат экспертизы оформляют протоколами и направляются в Оргкомитет Конкурса. Каждую работу оценивают не менее 2-х экспертов, выставляется средний балл. На основании 2-х протоколов экспертов по направлениям Оргкомитет принимает решение об утверждении результатов. Решение и оценки экспертов не оспариваются и не комментируются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Количество участников по каждой секции устанавливается оргкомитетом в зависимости от результатов заочного этапа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4.4. Список приглашенных участников публикуется на сайте Конкурса. Участники Конкурса самостоятельно отслеживают информацию на сайте 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talant</w:t>
        </w:r>
        <w:r>
          <w:rPr>
            <w:rStyle w:val="InternetLink"/>
            <w:sz w:val="28"/>
            <w:szCs w:val="28"/>
            <w:u w:val="none"/>
          </w:rPr>
          <w:t>-2012.</w:t>
        </w:r>
        <w:r>
          <w:rPr>
            <w:rStyle w:val="InternetLink"/>
            <w:sz w:val="28"/>
            <w:szCs w:val="28"/>
            <w:u w:val="none"/>
            <w:lang w:val="en-US"/>
          </w:rPr>
          <w:t>oki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Оргкомитет не комментирует решение Экспертного совета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4.5. Не допускается защита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видео, радио запись защиты проекта. Очная защита проводится только лично автором (авторами) проекта. В случае соавторства, когда один из участников не может присутствовать на защите, считается, что работа на очном этапе имеет 1 автора, присутствующего на защите. Замена участников не допускается. Автором работы считается участник, чья фамилия подана в заявке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4.6.Выступление участников на защите проводится в виде докладов и длится 5-7 минут. Прения 3-5 минут, задавать вопросы могут только члены Экспертного совета и участники Конкурса. Комментарии и реплики в процессе защиты проектов не допускаются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4.7. Электронные презентации не являются обязательными. Критерии устной защиты даны в приложении 3. Авторы прикладных проектов по информатике и ИКТ необходимое оборудование привозят с собо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Каждый участник имеет право выступить только с одним докладом в одной секции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4.9. Презентации должны быть представлены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ах, в формате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3-2007. В целях антивирусной безопасности информация с флэш-накопителей на Конкурс не допускаетс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пьютерная презентация должна быть представлена исключительно в виде схем, графиков, фотографий, рисунков, отражающих суть работы. Текстовая информация в презентации, дублирующая текст доклада, не допускается. Отсутствие компьютерной презентации не влияет на оценку работы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4.10. Исправление презентаций, распечатка докладов и текстов работ Оргкомитетом и работниками МАОУ СОШ № 67 с углубленным изучением предметов не проводится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4.11. Участники, приглашенные на очный этап Конкурса, обязаны иметь при себе: распечатанный текст работы в одном экземпляре; для прикладных проектов, технического творчества и информационных технологий – практическую часть проекта в готовом виде (изделие, программа с необходимым оборудованием); ручку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Остальное необходимое оборудование (столы, электрические розетки, манекены и пр.) участники согласовывают с Оргкомитетом не менее чем за 2 рабочих дня до очной защиты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4.12. В секции литературного творчества каждый участник имеет право представить такое количество работ и наглядных материалов, которые сочтет нужным. Участник сам выбирает форму презентации творческого проекта. Работа секции проходит в форме литературной гостиной. Каждому участнику очного этапа на выступление дается не более 5 минут. По решению экспертов совместно с оргкомитетом время выступления может быть уменьшено, о чем участники извещаются не менее, чем за 5 дней, через уведомление на сайте конкурса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4.13. В день проведения очного этапа с 10.30 до 10.55 проводится выставка работ участников секций декоративно-прикладного и технического творчества. По решению Оргкомитета может быть проведено голосование из числа участников конкурса. Учреждается 1 призовое место - победитель зрительского голосования. Победитель награждается дипломом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Оргкомитет и Экспертный совет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 Оргкомитет является основным координирующим органом по подготовке и проведению Конкурса. Обязанности Оргкомитет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Конкурс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ивания конкурсных рабо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Конкурс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спорные вопросы, возникшие в ходе проведения Конкурс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еречень секций, определяет условия участия и оценивания, устанавливает регламент выступл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оличество призовых мест по каждому направлению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остав Оргкомитета входят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шко Е.В. - председатель, координатор конкурса, зам. директора по УМР МАОУ СОШ № 67 с углубленным изучением отдельных предметов, руководитель РМО учителей технологии Орджоникидзевского район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ина Л.М. - зам. директора по УВР МАОУ СОШ № 67 с углубленным изучением отдельных предмет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а М.Л. - зам. директора по УВР МАОУ СОШ № 67 с углубленным изучением отдельных предмет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Е.Л. - зам. директора по УВР МАОУ СОШ № 67 с углубленным изучением отдельных предмет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 Д.Н. - учитель информатики МАОУ СОШ № 67 с углубленным изучением отдельных предмето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язанности Экспертного сов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 работы и выступления участников Конкур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и награждает победителей Конкур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редставление в Оргкомитет на награжд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ет протоколы;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8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не имеет права оценивать работу обучающегося, если он является руководителем автора данного проекта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остав Экспертного совета входят специалисты Банка экспертов подпроекта «Одаренные дети», преподаватели вузов и колледжей города, специалисты МАУ ДО ГДТДиМ «Одаренность и технологии», учителя ОУ города, журналисты и творческие работник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Конкурс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1. Способ определения победителей и призеров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ая оценка экспертизы проекта на заочном этапе - 40 баллов, очном - 60 баллов (всего 100 баллов). </w:t>
      </w:r>
      <w:r>
        <w:rPr>
          <w:rFonts w:cs="Times New Roman" w:ascii="Times New Roman" w:hAnsi="Times New Roman"/>
          <w:sz w:val="28"/>
          <w:szCs w:val="28"/>
        </w:rPr>
        <w:t>Отличная защита проекта предполагает публичное выступление обучающегося без опоры на конспект. Текст электронной презентации не должен дублировать устное выступление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По каждому направлению определяется победитель, набравший наибольшее количество баллов по сумме заочного и очного этапов. При этом для присвоения 1 места участник должен набрать не менее 60 баллов, 2-3 места - не менее 50 баллов. </w:t>
      </w:r>
      <w:r>
        <w:rPr>
          <w:sz w:val="28"/>
          <w:szCs w:val="28"/>
        </w:rPr>
        <w:t xml:space="preserve">Обучающиеся начальной школы, изъявившие желание участвовать в секциях для обучающихся 5-11 классов, участвуют наравне с этой возрастной группой.  </w:t>
      </w:r>
      <w:r>
        <w:rPr>
          <w:bCs/>
          <w:sz w:val="28"/>
          <w:szCs w:val="28"/>
        </w:rPr>
        <w:t xml:space="preserve">Места распределяются по направлениям (секциям) в зависимости от суммы набранных баллов. Устанавливается три призовых места. По своему усмотрению Экспертный совет секции может установить номинации (в зависимости от уровня представленных работ). Число номинаций не ограничено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участники не набрали нужного количества баллов, то призовые места не присуждаютс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сперты и Оргкомитет имеют право учредить Гран-при, который присуждается один на несколько секций или подсекций в зависимости от направления. В случае присуждения Гран-при победитель может быть только один, он определяется решением экспертов очного этапа из числа обучающихся, занявших 1-е мест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2. Награждение участников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и объявляются в день проведения очного этапа и размещаются на сайте Конкурса, доводятся до сведения общественности через Интернет в течение 3 дней после завершения очного этапа. </w:t>
      </w:r>
      <w:r>
        <w:rPr>
          <w:rFonts w:cs="Times New Roman" w:ascii="Times New Roman" w:hAnsi="Times New Roman"/>
          <w:sz w:val="28"/>
          <w:szCs w:val="28"/>
        </w:rPr>
        <w:t xml:space="preserve">Победители,  призеры и номинанты  награждаются дипломами. Участникам очного этапа, не занявшим призовых мест, по решению Экспертного совета и Оргкомитета могут быть вручены сертификаты участников, наиболее активные могут быть поощрены дипломами или грамотами за активное участие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ники заочного этапа получают сертификаты в электронном виде, победители заочного этапа - дипломы в электронном виде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3. Руководители, присутствующие на очной защите, получают сертификаты. Остальным сертификаты рассылаются в электронном виде. По решению Оргкомитета и экспертов руководители победителей и призеров могут быть награждены дипломами или благодарственными письмам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4. Победители Конкурса могут обратиться в Оргкомитет за рецензией к работам, которые будут направляться на всероссийские конкурсы «Национальное достояние России», «Юность. Наука. Культура», «Портфолио», «Познание и творчество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Апелляция по результатам Конкурса не предусмотрена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Данные об организаторах  мероприятия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Организато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автономное общеобразовательное учреждениесредняя общеобразовательная школа № 67 с углубленным изучением отдельных предметов (</w:t>
      </w:r>
      <w:r>
        <w:rPr>
          <w:rFonts w:cs="Times New Roman" w:ascii="Times New Roman" w:hAnsi="Times New Roman"/>
          <w:sz w:val="28"/>
          <w:szCs w:val="28"/>
        </w:rPr>
        <w:t xml:space="preserve">МАОУ СОШ № 67 с углубленным изучением отдельных предметов), г.Екатеринбург, ул.Стачек, 20, телефон/факс: 352-16-77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7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– Арбузова Галина Никандровна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тветственный за проведение Конкурса: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шко Евгения Владимировна - заместитель директора по учебно-методической работе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ОУ СОШ № 67 с углубленным изучением отдельных предметов, телефон - 89126420613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10 до 17 часов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7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на участие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дском конкурсе прикладных, исследовательских и творческих проек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Я-талант!»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учающихся 1-11 клас</w:t>
      </w:r>
      <w:r>
        <w:rPr/>
        <w:t>сов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03"/>
        <w:gridCol w:w="347"/>
        <w:gridCol w:w="884"/>
        <w:gridCol w:w="534"/>
        <w:gridCol w:w="709"/>
        <w:gridCol w:w="708"/>
        <w:gridCol w:w="840"/>
        <w:gridCol w:w="360"/>
        <w:gridCol w:w="360"/>
        <w:gridCol w:w="840"/>
        <w:gridCol w:w="1080"/>
        <w:gridCol w:w="1680"/>
      </w:tblGrid>
      <w:tr>
        <w:trPr>
          <w:trHeight w:val="255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 (полностью, отчество обязательно!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исло. месяц, 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  обязательно с индекс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 номер паспорта или свидетельства о рожде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екта (исследовательский, прикладной или творческий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ли предм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 про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руководителя полностью, должность, место работы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руководителя проекта для решения экстренно возникших вопросов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(для переписки с оргкомитетом и рассылки наградных документов в электронном виде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оформления титульного листа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ГОРОДСКАЯ ЗАЩИТА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Х, ПРИКЛАДНЫХ И ТВОРЧЕСКИХ ПРОЕКТОВ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– ТАЛАНТ!»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СКУТНОЕ ШИТЬЕ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Иванова Лариса Петровна,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учащаяся 5 класса МАОУ СОШ № 67 с углубленным изучением отдельных предметов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Иванова Анна Ивановна, учитель технологии высш.кв.к. МАОУ СОШ № 67 с углубленным изучением отдельных предметов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Екатеринбург,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-2016 уч.г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right"/>
        <w:rPr/>
      </w:pPr>
      <w:r>
        <w:rPr/>
        <w:t>Приложение № 3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3"/>
        <w:gridCol w:w="7157"/>
        <w:gridCol w:w="1414"/>
      </w:tblGrid>
      <w:tr>
        <w:trPr>
          <w:trHeight w:val="235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эксперт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ЕРТИЗА ИССЛЕДОВАТЕЛЬСКОГО ПРОЕКТА (ИП) – заочный этап</w:t>
            </w:r>
          </w:p>
        </w:tc>
      </w:tr>
      <w:tr>
        <w:trPr>
          <w:trHeight w:val="213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ала (Балл)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Структурные</w:t>
            </w:r>
          </w:p>
        </w:tc>
        <w:tc>
          <w:tcPr>
            <w:tcW w:w="1363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Оформл.</w:t>
            </w:r>
          </w:p>
        </w:tc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в соответствии с общепринятыми требованиями к проекта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или 1 или 2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 Логичность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обоснование актуальности и обоснованности тем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актуальности и ее соответствие теме ПП неполное (показана только общественная или только личностная значимость темы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не представлена в текс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Теоретические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Целостность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редставлена полно, ее значимость достаточно обоснова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или 4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и ее значимость представлены неполно или недостаточно обоснова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или 2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 и обоснование ее значимости отсутствую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Коммуникативная компетентность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о самостоятельное проблемное осмысление заявленной темы в соответствии с изученными источникам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или 2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т элементы самостоятельного осмысления темы, ссылок нет или Отсутствует самостоятельное осмысление представленной информ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или 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 Информационная компетентность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изученной информации сделаны выводы и обобщения, использованные в практической ча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ные источники позволили провести анализ и выразить оценочное суждение к материалам (проблем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или 6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достаточно для раскрытия темы, терминология коррект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для раскрытия темы достаточно, но в используемой терминологии встречаются неточ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для раскрытия темы недостаточно, в используемой терминологии встречаются неточ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 терминология недостаточно или некорректна, ссылок на изученные источники н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или 1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з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или1или2 или 3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Исследова-тельские 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 Соответствие теоретической и практической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связана с теоретической и направлена на решение исследуемой проблем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исутствует, но слабо связана с теоретической рассматриваемой проблемой (темо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исутствует, но слабо связана с теоретической, незначительна по объем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отсутству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 Коррек.  методов иссл.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ые методы исследования использованы корректн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или 4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тоды исследования использованы некорректно или неоправдан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или 2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ые методы исследования не использованы или некоррект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не заявлен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 Результ.      исслед.</w:t>
            </w:r>
          </w:p>
        </w:tc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системны, корректны, обоснованны, соответствуют заявленной проблеме и содержат возможные варианты ее решения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или  5 или  6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находятся в смысловом поле проблемы, но носят абстрактный или частный характер, не охватывая проблему в полном объем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или 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риведены, но слабо связаны с заявленной проблемой исследования или выводы отсутствую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или 0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 Элементы исслед. Комп.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П достигнуты, адекватно представлены в вывода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П достигнуты частично, соотнесены с методами и результатами исследован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или 3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а попытка соотнесения целей и задач с методами и результатами исследования. Или цели и задача не соотнесены с результатами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или 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бое мнение рецензент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или 1 или 2</w:t>
            </w:r>
          </w:p>
        </w:tc>
      </w:tr>
      <w:tr>
        <w:trPr>
          <w:trHeight w:val="270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ВСЕГО (макс. 40 балл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52"/>
        <w:gridCol w:w="6407"/>
        <w:gridCol w:w="1020"/>
      </w:tblGrid>
      <w:tr>
        <w:trPr>
          <w:trHeight w:val="28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ерт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ЕРТИЗА ПРИКЛАДНОГО ПРОЕКТА (ПП) – заочный этап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Структурные</w:t>
            </w:r>
          </w:p>
        </w:tc>
        <w:tc>
          <w:tcPr>
            <w:tcW w:w="1752" w:type="dxa"/>
            <w:tcBorders/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Оформление</w:t>
            </w:r>
          </w:p>
        </w:tc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 в соответствии с общепринятыми требованиями к проекту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или 1 или 2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 Логичность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обоснование актуальности и обоснованности тем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актуальности и ее соответствие теме ПП неполное (показана только общественная или только личностная значимость темы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не представлена в текст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Теоретические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Целостность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редставлена полно, ее значимость достаточно обоснован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и ее значимость представлены неполно или недостаточно обоснован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или 2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 и обоснование ее значимости отсутствую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Коммуникативная компетентность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о самостоятельное проблемное осмысление заявленной темы в соответствии с изученными источн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или 2</w:t>
            </w:r>
          </w:p>
        </w:tc>
      </w:tr>
      <w:tr>
        <w:trPr>
          <w:trHeight w:val="72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т элементы самостоятельного осмысления темы, ссылок нет. ИЛИ  Отсутствует самостоятельное осмысление представленной информаци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или 0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 Информационная компетентность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изученной информации сделаны выводы и обобщения, использованные в практической ча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ные источники позволили провести анализ и выразить оценочное суждение к материалам (проблеме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или 6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достаточно для раскрытия темы, терминология корректна. Анализ прототипов, возможных идей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для раскрытия темы достаточно, но в используемой терминологии встречаются неточн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для раскрытия темы недостаточно, в используемой терминологии встречаются неточн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 терминология недостаточно или некорректна, ссылок на изученные источники не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или 1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зн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9F9A5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или 1 или 2 или 3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Практические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 Соответствие теоретической и практической частей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часть связана с теоретической. Выбрана оптимальная идея, технология изготовления.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или 5 или 4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исутствует, но слабо связана с теоретическо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или 2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присутствует, но слабо связана с теоретической, незначительна по объему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не связана с теоретическо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 Корректность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, экономический расчет и экологическое обоснование выполнены в соответствии с требования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или 4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недостатки в оформлении технологической карты или экономического расчета, или экологического обоснования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или 2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либо технологическая карта, либо экономический расчет, либо экологическое обос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или 0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 Результативность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системны, корректны, обоснованны, соответствуют заявленной теме, содержат возможные варианты ее решения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или  3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находятся в смысловом поле темы, но носят абстрактный или частный характе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риведены, но слабо связаны с заявленной темо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тсутствую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 Элементы компетентности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работы достигнуты, имеется самооцен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остигнуты частично, имеется самооцен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самооценка, цели и задачи не достигнуты или цели и задачи достигнуты частично, самооценка отсутствуе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 или  0</w:t>
            </w:r>
          </w:p>
        </w:tc>
      </w:tr>
      <w:tr>
        <w:trPr>
          <w:trHeight w:val="287" w:hRule="atLeast"/>
        </w:trPr>
        <w:tc>
          <w:tcPr>
            <w:tcW w:w="8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ое мнение рецензент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или 1 или 2</w:t>
            </w:r>
          </w:p>
        </w:tc>
      </w:tr>
      <w:tr>
        <w:trPr>
          <w:trHeight w:val="287" w:hRule="atLeast"/>
        </w:trPr>
        <w:tc>
          <w:tcPr>
            <w:tcW w:w="8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ВСЕГО (макс. 40 баллов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798"/>
        <w:gridCol w:w="5507"/>
        <w:gridCol w:w="1002"/>
      </w:tblGrid>
      <w:tr>
        <w:trPr>
          <w:trHeight w:val="27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ерт</w:t>
            </w:r>
          </w:p>
        </w:tc>
        <w:tc>
          <w:tcPr>
            <w:tcW w:w="5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ЕРТИЗА ТВОРЧЕСКОГО ПРОЕКТА (ТП) заочный этап – техническое творчество, инженерные проекты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>
          <w:trHeight w:val="27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5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…до</w:t>
            </w:r>
          </w:p>
        </w:tc>
      </w:tr>
      <w:tr>
        <w:trPr>
          <w:trHeight w:val="63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Структурные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Оформление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 в соответствии с общепринятыми требованиями к данному виду работ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. Логичность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 обоснованность тем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3</w:t>
            </w:r>
          </w:p>
        </w:tc>
      </w:tr>
      <w:tr>
        <w:trPr>
          <w:trHeight w:val="66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Теоретические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Целостность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редставлена полно, ее значимость достаточно обоснован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3</w:t>
            </w:r>
          </w:p>
        </w:tc>
      </w:tr>
      <w:tr>
        <w:trPr>
          <w:trHeight w:val="469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Коммуникативная компетентность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смысление тем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3</w:t>
            </w:r>
          </w:p>
        </w:tc>
      </w:tr>
      <w:tr>
        <w:trPr>
          <w:trHeight w:val="33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 Информационная компетентность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сточников информации, ссылки, корректность использование терминов или их отсутстви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5</w:t>
            </w:r>
          </w:p>
        </w:tc>
      </w:tr>
      <w:tr>
        <w:trPr>
          <w:trHeight w:val="69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Творческие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 Соответствие теоретической и практической частей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конструкторской (чертежной) документации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5</w:t>
            </w:r>
          </w:p>
        </w:tc>
      </w:tr>
      <w:tr>
        <w:trPr>
          <w:trHeight w:val="70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и логическое изложение в соответствии с нормами русского язык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3</w:t>
            </w:r>
          </w:p>
        </w:tc>
      </w:tr>
      <w:tr>
        <w:trPr>
          <w:trHeight w:val="63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 Корректность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сть и этичность высказыван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2</w:t>
            </w:r>
          </w:p>
        </w:tc>
      </w:tr>
      <w:tr>
        <w:trPr>
          <w:trHeight w:val="63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 Результативность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и новизна представленной работ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5</w:t>
            </w:r>
          </w:p>
        </w:tc>
      </w:tr>
      <w:tr>
        <w:trPr>
          <w:trHeight w:val="31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 Элементы компетентности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работы достигнуты, имеется самооценк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3</w:t>
            </w:r>
          </w:p>
        </w:tc>
      </w:tr>
      <w:tr>
        <w:trPr>
          <w:trHeight w:val="270" w:hRule="atLeast"/>
        </w:trPr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ое мнение рецензент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5</w:t>
            </w:r>
          </w:p>
        </w:tc>
      </w:tr>
      <w:tr>
        <w:trPr>
          <w:trHeight w:val="315" w:hRule="atLeast"/>
        </w:trPr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ВСЕГО (макс. 40 балло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творческого проекта по направлению «Литературное творчество». Пояснительная  записка или аннотация оценивается от 0 до 12 баллов. В  пояснительной записке / аннотации  обосновывается тема, выбор жанра, прописываются актуальность, проблема, самооценка работы. Остальные критерии оцениваются от 0 до 4 баллов и зависят от жанра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эзия:</w:t>
      </w:r>
    </w:p>
    <w:p>
      <w:pPr>
        <w:pStyle w:val="Style17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гинальность, новизна представленной рабо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ко-мелодическая организац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метафор, образ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, этичность высказы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, соответствие нормам русск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нение жюр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з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. Наличие пробле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позиц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 изложения, соответствие  нормам русского язы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сть. Эмоциональнос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жанру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произвед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мнение Жюри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устной защиты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е проек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явленной теме и цели проекта. Актуальность. Способность четко сформулировать проблем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ка изложения материала, структурированность, обеспеченность понимания, доступн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(может быть представлена не электронной презентацией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рминологией по тем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упления, соблюдение регла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ыступления (рассказ, обращенный к аудитории или чтение с листа/презентации). Культура дискуссии (умение понять собеседника, убедительно ответить на вопросы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й подход, оригинальность реш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теоретические знания для решения проблем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варианты решения пробл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разрабатывать стратегические, тактические и оценочные программы и пла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нение жюри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ные проек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явленной теме и цели проекта. Актуальность. Способность четко сформулировать проблем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ка изложения материала, структурированность, обеспеченность понимания, доступн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(может быть представлена не электронной презентацией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рминологией по тем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упления, соблюдение регла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ыступления (рассказ, обращенный к аудитории или чтение с листа/презентации). Культура дискуссии (умение понять собеседника, убедительно ответить на вопросы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й подход, оригинальность реш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теоретические знания для решения проблем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вариан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выдвигаемых ид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зиция. Красота. Гармоничность. Функциональность. Качество. Новиз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нение жюри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проекты (техническое творчество, инженерные проекты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явленной теме и цели проекта. Актуальность. Способность четко сформулировать идею и донести ее до слуш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ка изложения материала, структурированность, обеспеченность понимания, доступн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(может быть представлена не электронной презентацией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рминологией по теме. Культура выступления (рассказ обращенный к аудитории или чтение с листа/презентации). Культура дискуссии (умение понять собеседника, убедительно ответить на вопросы). Этичность высказываний. Организация выступления, соблюдение регла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подход, оригинальность, новизна, практическая значим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нение жюри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проекты (литературное творчество: поэзия и проза)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казатель - макс. 6 баллов (от 0 до 6). Максимальное количество баллов - 60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жанру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изложения материала, доступность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 и новизна образов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, оригинальность композици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упления, соблюдение регламента (до 5 мин.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выступления: выразительность, эмоциональность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Культура дискуссии (умение понять собеседника, убедительно ответить на вопросы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ность высказываний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нение жюри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67@mail.ru" TargetMode="External"/><Relationship Id="rId3" Type="http://schemas.openxmlformats.org/officeDocument/2006/relationships/hyperlink" Target="http://www.talant-2012.okis.ru/" TargetMode="External"/><Relationship Id="rId4" Type="http://schemas.openxmlformats.org/officeDocument/2006/relationships/hyperlink" Target="mailto:konkurs67@mail.ru" TargetMode="External"/><Relationship Id="rId5" Type="http://schemas.openxmlformats.org/officeDocument/2006/relationships/hyperlink" Target="mailto:konkurs67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0:00Z</dcterms:created>
  <dc:creator>alexander.m</dc:creator>
  <dc:description/>
  <cp:keywords/>
  <dc:language>en-US</dc:language>
  <cp:lastModifiedBy>alexander.m</cp:lastModifiedBy>
  <dcterms:modified xsi:type="dcterms:W3CDTF">2015-09-08T05:07:00Z</dcterms:modified>
  <cp:revision>5</cp:revision>
  <dc:subject/>
  <dc:title/>
</cp:coreProperties>
</file>